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184" w:leader="none"/>
        </w:tabs>
        <w:ind w:left="12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120" w:hanging="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 администрации Назаровского района, их супругов и несовершеннолетних детей в информационно-телекоммуникационной сети «Интернет» на официальном сайте администрации Назаровского района за 2021 год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276"/>
        <w:gridCol w:w="1701"/>
        <w:gridCol w:w="708"/>
        <w:gridCol w:w="851"/>
        <w:gridCol w:w="1559"/>
        <w:gridCol w:w="851"/>
        <w:gridCol w:w="992"/>
        <w:gridCol w:w="1276"/>
        <w:gridCol w:w="1275"/>
        <w:gridCol w:w="993"/>
        <w:gridCol w:w="1134"/>
      </w:tblGrid>
      <w:tr>
        <w:trPr>
          <w:trHeight w:val="31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мя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ый годово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ход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ъекты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ъекты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ло-щадь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ло-щадь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страна рас-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ид приоб-ретенного имущест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точник получения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 0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Stre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6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Stre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ев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района по сельскому хозяйству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 40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Для размещения домов индивидуальной жилой застрой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безвозмездное, бессрочное пользовани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R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74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. Для размещения домов индивидуальной жилой застрой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Для размещения домов индивидуальной жилой застрой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Для размещения домов индивидуальной жилой застрой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Для размещения домов индивидуальной жилой застрой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пьева Александр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рганизационной работы и документ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3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ла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физической культуре и спорту отдела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60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,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IB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н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ману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 1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. Садов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64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DOM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 по 2028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дюхина Любовь 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района по социальны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4 81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ьзование, бессрочн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74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(общая долевая, 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 бессрочно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 бессрочн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 26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TA F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WINGRO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не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6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усадьбу жилого дома (общая долевая,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L V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ей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1 26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 накопления за предыдущие г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зина Александ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по вопросам архитектуры и градостроительной деятельности отдела градостроительства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98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</w:t>
            </w:r>
            <w:r>
              <w:rPr>
                <w:sz w:val="18"/>
                <w:szCs w:val="18"/>
              </w:rPr>
              <w:t>безвозмездное пользование, бессрочн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.0 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DI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анова Любовь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градостроительства и имуществен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 49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SWAGEN   POLO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73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нок 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правовым вопросам отдела по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9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ав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онной работы и документ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8 37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PS (SOU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ая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 01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совместная) </w:t>
            </w:r>
          </w:p>
          <w:p>
            <w:pPr>
              <w:pStyle w:val="Normal"/>
              <w:ind w:hanging="4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EVROLE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-55 (индивидуальна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IDA – TECH 050100 (индивидуальн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52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мешко Гал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экологии и муниципальному земельному контролю отдела градостроительства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4 15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ая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4 52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ПРИОРА 217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Y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FREED SPIK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груз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ский 4014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5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4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ая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5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ая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а Екатери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вопросам архитектуры и градостроительной деятельности отдела градостроительства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27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чу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района, руководитель финансового управления администрации Наза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 95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чедлишв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онной работы и документ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8 98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(индивидуальна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NKAR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 7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собственность, 1/2 дол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, бессрочно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к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молодежной политике отдела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 15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,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6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9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в комнате общежития (по договору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вопросам ЖКХ и муниципальному жилищному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14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+/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 28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78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6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Никола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района по  жизнеобеспечению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08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ДЖУ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8 35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ае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61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 (общая долевая, 1/6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 (общая долевая, 1/6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 (общая долевая, 1/6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 (общая долевая, 1/6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ELANTRA 16 GL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5512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 4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жилова Ален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 19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 3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DYSSE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ужная Татьяна Давы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правовым вопросам отдела по правовым вопрос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9 149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777 34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 NZE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тр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вопросам безопасности района, гражданской обороне, чрезвычайным ситуациям и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28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2/5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72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, 3/5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7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щак Надежда Викторовн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2 64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реднеэтажной застройки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онова Татьяна Анато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района, руководитель управления образования администрации Наза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2 06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Приусадебны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E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 46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. (безвозмездно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GMT900 (TAHO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жанкова Ларис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 74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. Приусадебный. (аренда по 20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83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 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ктор ЮМЗ 6-К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енко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- ответственный секретарь комиссии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68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Виктор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 21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ар Виктор Рудо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 4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 07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3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Окса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по земельным отношениям отдела градостроительства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9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(безвозмездно, бесср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 64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адоводства (безвозмездно, бесср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67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2/44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7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4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4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L1</w:t>
            </w: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(AVE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27156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машова Ольга 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вопросам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26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 личного подсобного хозяйства, для личного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Приусадебны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елухин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вопросам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6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decimal" w:pos="2184" w:leader="none"/>
        </w:tabs>
        <w:ind w:left="120" w:hanging="0"/>
        <w:jc w:val="center"/>
        <w:rPr>
          <w:b/>
          <w:b/>
        </w:rPr>
      </w:pPr>
      <w:r>
        <w:rPr>
          <w:b/>
        </w:rPr>
        <w:t>СВОДНАЯ ТАБЛИЦА</w:t>
      </w:r>
    </w:p>
    <w:p>
      <w:pPr>
        <w:pStyle w:val="Normal"/>
        <w:ind w:left="120" w:hanging="0"/>
        <w:jc w:val="center"/>
        <w:rPr/>
      </w:pPr>
      <w:r>
        <w:rPr>
          <w:b/>
        </w:rPr>
        <w:t>о расходах лиц, замещающих должности муниципальной службы в администрации Назаровского района и ее структурных подразделениях, наделенных статусом юридического лица, для размещения на официальном сайте муниципального образования Назаровский муниципальный район за 2021 год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41"/>
        <w:gridCol w:w="1276"/>
        <w:gridCol w:w="850"/>
        <w:gridCol w:w="1276"/>
        <w:gridCol w:w="709"/>
        <w:gridCol w:w="850"/>
        <w:gridCol w:w="1418"/>
        <w:gridCol w:w="850"/>
        <w:gridCol w:w="992"/>
        <w:gridCol w:w="1276"/>
        <w:gridCol w:w="2205"/>
        <w:gridCol w:w="945"/>
        <w:gridCol w:w="119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(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инадлежащие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, полученных средств, за счет которых совершена сдел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н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1 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 кварти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 накопления за предыдущие год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Виктор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анализа и прогноз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13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 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ка</w:t>
            </w:r>
          </w:p>
        </w:tc>
      </w:tr>
    </w:tbl>
    <w:p>
      <w:pPr>
        <w:pStyle w:val="Normal"/>
        <w:jc w:val="both"/>
        <w:rPr/>
      </w:pPr>
      <w:r>
        <w:rPr/>
        <w:t>Главный специалист по кадрам отдела по правовым вопросам  администрации Назаровского района                                                        О.М. Марина</w:t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05:00Z</dcterms:created>
  <dc:creator>WT</dc:creator>
  <dc:description/>
  <cp:keywords/>
  <dc:language>en-US</dc:language>
  <cp:lastModifiedBy>Kadr</cp:lastModifiedBy>
  <cp:lastPrinted>2022-05-18T08:30:00Z</cp:lastPrinted>
  <dcterms:modified xsi:type="dcterms:W3CDTF">2022-05-18T04:13:00Z</dcterms:modified>
  <cp:revision>225</cp:revision>
  <dc:subject/>
  <dc:title>Сведения о доходах, об имуществе и обязательствах имущественного характера</dc:title>
</cp:coreProperties>
</file>