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hanging="0"/>
        <w:jc w:val="center"/>
        <w:rPr/>
      </w:pPr>
      <w:r>
        <w:rPr/>
        <w:drawing>
          <wp:inline distT="0" distB="0" distL="0" distR="0">
            <wp:extent cx="67754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ind w:left="0" w:hanging="0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НАЗАРОВСКИЙ РАЙОННЫЙ СОВЕТ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ого края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3"/>
        <w:ind w:left="0" w:right="0" w:hanging="0"/>
        <w:rPr/>
      </w:pPr>
      <w:r>
        <w:rPr/>
        <w:t>21.12.2023                                      г. Назарово                                         № 29-282</w:t>
      </w:r>
    </w:p>
    <w:p>
      <w:pPr>
        <w:pStyle w:val="Style13"/>
        <w:ind w:left="0" w:right="-5" w:hanging="0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РАЙОННОМ БЮДЖЕТЕ НА 2024 ГОД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ПЛАНОВЫЙ ПЕРИОД 2025-2026 ГОДОВ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Бюджетным кодексом Российской Федерации,           на основании Федерального Закона от 06.10.2003 № 131-ФЗ «Об общих принципах организации местного самоуправления в Российской Федерации», учитывая  результаты публичных  слушаний, руководствуясь статьями 22, 27  Устава Назаровского муниципального района Красноярского края, Назаровский районный Совет депутатов РЕШИЛ:</w:t>
      </w:r>
    </w:p>
    <w:p>
      <w:pPr>
        <w:pStyle w:val="Con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районный бюджет на 2024 год и плановый период                 2025-2026 годов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. Основные  характеристики  районного бюджета на 2024 год                и плановый период 2025-2026 годов</w:t>
      </w:r>
    </w:p>
    <w:p>
      <w:pPr>
        <w:pStyle w:val="Normal"/>
        <w:ind w:firstLine="709"/>
        <w:rPr/>
      </w:pPr>
      <w:r>
        <w:rPr>
          <w:szCs w:val="28"/>
        </w:rPr>
        <w:t>1. Утвердить  основные характеристики районного бюджета на         2024 год:</w:t>
      </w:r>
    </w:p>
    <w:p>
      <w:pPr>
        <w:pStyle w:val="Normal"/>
        <w:ind w:firstLine="709"/>
        <w:rPr/>
      </w:pPr>
      <w:r>
        <w:rPr>
          <w:szCs w:val="28"/>
        </w:rPr>
        <w:t xml:space="preserve">1) прогнозируемый общий  объем доходов районного бюджета  в сумме </w:t>
      </w:r>
      <w:r>
        <w:rPr>
          <w:color w:val="FF0000"/>
          <w:szCs w:val="28"/>
        </w:rPr>
        <w:t xml:space="preserve">   </w:t>
      </w:r>
      <w:r>
        <w:rPr>
          <w:szCs w:val="28"/>
        </w:rPr>
        <w:t>1 381 243,0 тысячи рублей;</w:t>
      </w:r>
    </w:p>
    <w:p>
      <w:pPr>
        <w:pStyle w:val="Normal"/>
        <w:ind w:firstLine="709"/>
        <w:rPr/>
      </w:pPr>
      <w:r>
        <w:rPr>
          <w:szCs w:val="28"/>
        </w:rPr>
        <w:t>2) общий объем расходов районного бюджета в сумме                     1 383 133,0  тысячи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дефицит районного бюджета в сумме 1 890,0 тысяч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в сумме 1 890,0 тысяч рублей согласно приложению 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ind w:firstLine="709"/>
        <w:rPr/>
      </w:pPr>
      <w:r>
        <w:rPr>
          <w:szCs w:val="28"/>
        </w:rPr>
        <w:t>1) прогнозируемый общий  объем доходов районного бюджета на   2025 год в сумме 1 231 777,2 тысяч рублей и на 2026 год в сумме            1 240 986,7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яч рублей;</w:t>
      </w:r>
    </w:p>
    <w:p>
      <w:pPr>
        <w:pStyle w:val="Normal"/>
        <w:ind w:firstLine="709"/>
        <w:rPr/>
      </w:pPr>
      <w:r>
        <w:rPr>
          <w:szCs w:val="28"/>
        </w:rPr>
        <w:t xml:space="preserve">2) общий объем расходов районного бюджета на 2025 год в сумме 1 236 137,6 тысяч рублей, в том числе условно утвержденные расходы                     в сумме </w:t>
      </w:r>
      <w:r>
        <w:rPr>
          <w:color w:val="000000"/>
          <w:szCs w:val="28"/>
        </w:rPr>
        <w:t>19 000,0 тысяч рублей и на 2026 год в сумме 1 245 923,9 тысячи рублей, в том числе условно утвержденные расходы в сумме 38 000,0 тысяч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дефицит  районного бюджета на 2025 год в сумме 4 360,4 тысяч рублей и на 2026 год в сумме 4 937,2 тысяч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источники внутреннего финансирования дефицита районного бюджета на 2025 год в сумме 4 360,4 тысяч рублей и на 2026 год в сумме  4 937,2 тысяч рублей согласно приложению 1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 2. Доходы районного бюджета на 2024 год и плановый период 2025-2026 год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 Утвердить доходы районного бюджета на 2024 год и плановый период 2025-2026 годов согласно приложению 2. </w:t>
      </w:r>
    </w:p>
    <w:p>
      <w:pPr>
        <w:pStyle w:val="Normal"/>
        <w:ind w:firstLine="709"/>
        <w:rPr>
          <w:sz w:val="16"/>
          <w:szCs w:val="16"/>
        </w:rPr>
      </w:pPr>
      <w:r>
        <w:rPr>
          <w:szCs w:val="28"/>
        </w:rPr>
        <w:tab/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. Ставка отчислений от прибыл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твердить на 2024 год и плановый период 2025-2026 годов ставку отчислений от прибыли муниципальных унитарных предприятий Назаровского района в районный  бюджет в размере 5 процентов от прибыли, остающейся после уплаты налогов и иных обязательных платежей                   в соответствии с действующим законодательством Российской Федерации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4. Распределение на 2024 год и плановый период 2025-2026 годов расходов районного бюджета по бюджетной классификации Российской Федераци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твердить в пределах общего объема расходов районного бюджета, установленного статьей 1 настоящего реш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распределение бюджетных ассигнований по разделам и подразделам  бюджетной классификации расходов бюджетов Российской Федерации на 2024 год и плановый период 2025-2026 годов согласно приложению 3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ведомственную структуру расходов районного бюджета на 2024 год и плановый период 2025-2026 годов согласно приложению 4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районного бюджета на 2024 год и плановый период 2025-2026 годов согласно приложению 5.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Статья 5. Публичные нормативные обязательства Назаровского района</w:t>
      </w:r>
    </w:p>
    <w:p>
      <w:pPr>
        <w:pStyle w:val="Normal"/>
        <w:ind w:firstLine="709"/>
        <w:rPr/>
      </w:pPr>
      <w:r>
        <w:rPr>
          <w:szCs w:val="28"/>
        </w:rPr>
        <w:t xml:space="preserve">Утвердить общий объем средств районного бюджета на исполнение  публичных нормативных обязательств Назаровского района на 2024 год                 в </w:t>
      </w:r>
      <w:r>
        <w:rPr>
          <w:color w:val="000000"/>
          <w:szCs w:val="28"/>
        </w:rPr>
        <w:t>сумме 5 522,0 тысячи рублей, на 2025 год в сумме 5 522,0 тысячи рублей и на 2026 год в сумме 5 522,0 тысячи рублей.</w:t>
      </w:r>
    </w:p>
    <w:p>
      <w:pPr>
        <w:pStyle w:val="Normal"/>
        <w:ind w:firstLine="709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6. Изменение показателей сводной бюджетной росписи районного бюджет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тановить, что руководитель финансового управления администрации Назаровского района  вправе в ходе исполнения настоящего решения вносить изменения в  сводную бюджетную роспись  районного бюджета на 2024 год  и плановый период 2025-2026 годов без внесения изменений в настоящее реш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на сумму доходов, дополнительно полученных от платных услуг, оказываемых  муниципальными казенными учреждениями, 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, и от иной приносящей доход деятельности             (за исключением доходов от сдачи в аренду имущества, находящегося                           в муниципальной собственности и переданного в оперативное управление муниципальным казенным учреждениям), осуществляемой  муниципальными казенными учреждениями, сверх утвержденных настоящим решением и (или) бюджетной сметой бюджетных ассигнований                                на обеспечение деятельности муниципальных казенных учреждений                             и направленных на финансирование расходов данных учреждений                            в соответствии с бюджетной смето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 (за исключением доходов от сдачи в аренду имущества, находящегося в муниципальной собственности и переданного в оперативное управление муниципальным казенным учреждениям), осуществляемой муниципальными казенными учреждениями, по состоянию на 1 января 2024 года, которые направляются на обеспечение деятельности данных учреждений в соответствии                    с бюджетной смето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случаях образования, переименования, реорганизации, ликвидации структурных подразделений администрации района, наделенных статусом юридического лица, перераспределения их полномочий и (или) численности, а также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                             на обеспечение их деятельност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               с действующим законодательством в пределах общего объема средств, предусмотренных настоящим решением на обеспечение деятельности муниципальных учреждени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муниципальным бюджетным учреждениям в виде субсидий на финансовое обеспечение выполнения муниципального задания, субсидий на цели, не связанные с финансовым обеспечением выполнения муниципального задания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районного бюджета в целях финансового обеспечения (возмещения) исполнения муниципального заказа на оказание услуг в социальной сфер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 на сумму средств межбюджетных трансфертов, передаваемых                     из краевого бюджета на осуществление 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с главными распорядителями средств краевого бюджета, уведомлений главных распорядителей средств  краевого бюджета, 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, поступающих из краевого бюджета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Законов края и (или) нормативных правовых актов Губернатора Красноярского края, Правительства Красноярского края, а также соглашений, заключенных                с главными распорядителями средств краевого бюджета, уведомлений главных распорядителей средств  краевого бюджета, в пределах объема соответствующих межбюджетных трансферт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в пределах общего объема средств, предусмотренных настоящим решением для финансирования мероприятий в рамках одной муниципальной программы, после внесения изменений в указанную программу                         в установленном порядк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) в случае перераспределения бюджетных ассигнований, необходимых для исполнения расходных обязательств Назаровского района, софинансирование которых осуществляется из федерального и краевого бюджетов, включая новые расходные обязатель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) в случае принятия решения о сокращении межбюджетных трансфертов, предоставляемых из районного бюджета бюджетам поселений, при несоблюдении соответствующими органами местного самоуправления условий предоставления межбюджетных трансфертов из районного бюджета, а также при нарушении предельных значений дефицита бюджета поселений, муниципального долга и расходов на обслуживание муниципального долга, установленных Бюджетным кодексом Российской Федерации, и в случаях, предусмотренных главой 30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12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13) в случае исполнения исполнительных документов </w:t>
        <w:br/>
        <w:t xml:space="preserve">(за исключением судебных актов) и решений налоговых органов </w:t>
        <w:br/>
        <w:t xml:space="preserve">о взыскании налога, сбора, пеней и штрафов, предусматривающих обращение взыскания на средства районного бюджета, в пределах общего объема средств, предусмотренных главному распорядителю средств районного бюджета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b/>
          <w:b/>
          <w:szCs w:val="28"/>
        </w:rPr>
      </w:pPr>
      <w:r>
        <w:rPr>
          <w:b/>
          <w:szCs w:val="28"/>
        </w:rPr>
        <w:t>Статья 7. Индексация размеров денежного вознаграждения лиц, замещающих муниципальные должности района, и должностных окладов муниципальных служащих района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Размеры денежного вознаграждения лиц, замещающих муниципальные должности Назаровского района, размеры должностных окладов                            по должностям муниципальной службы Назаровского района проиндексированные в 2020, 2022, 2023 годах, увеличиваются (индексируются) в 2024 году и в плановом периоде 2025-2026 годов                     на коэффициент, равный 1.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8. Индексация заработной платы работников муниципальных учрежден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работная плата работников муниципальных учреждений                   увеличивается (индексируется) в 2024 году и в плановом периоде 2025–2026 годов на коэффициент, равный 1. 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9. Особенности исполнения районного бюджета в 2024 году</w:t>
      </w:r>
    </w:p>
    <w:p>
      <w:pPr>
        <w:pStyle w:val="Normal"/>
        <w:ind w:firstLine="709"/>
        <w:rPr/>
      </w:pPr>
      <w:r>
        <w:rPr>
          <w:szCs w:val="28"/>
        </w:rPr>
        <w:t>1. Установить, что не использованные по состоянию на 1 января 2024 года остатки межбюджетных трансфертов, предоставленных бюджетам поселений  за счет средств федерального и краевого бюджетов в форме субвенций, субсидий, иных межбюджетных трансфертов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статки средств районного бюджета на 1 января 2024 года в полном объеме, за исключением неиспользованных остатков межбюджетных трансфертов, полученных из федерального и краевого бюджетов в форме субсидий, субвенций  иных межбюджетных трансфертов,  имеющих целевое назначение, могут направляться на покрытие дефицита районного бюджета.</w:t>
      </w:r>
    </w:p>
    <w:p>
      <w:pPr>
        <w:pStyle w:val="Normal"/>
        <w:ind w:firstLine="709"/>
        <w:rPr/>
      </w:pPr>
      <w:r>
        <w:rPr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районного бюджета за счет утвержденных им бюджетных ассигнований на 2024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b/>
          <w:szCs w:val="28"/>
        </w:rPr>
        <w:t>Статья 10. Межбюджетные трансферты, предоставляемые бюджетам поселений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твердить распредел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дотаций на выравнивание бюджетной обеспеченности бюджетов поселений  за счет средств краевого бюджета на 2024 год и плановый период 2025-2026 годов согласно приложению 6;</w:t>
      </w:r>
    </w:p>
    <w:p>
      <w:pPr>
        <w:pStyle w:val="Normal"/>
        <w:ind w:firstLine="709"/>
        <w:rPr/>
      </w:pPr>
      <w:r>
        <w:rPr>
          <w:szCs w:val="28"/>
        </w:rPr>
        <w:t>2) дотаций на выравнивание бюджетной обеспеченности бюджетов поселений за счет средств районного бюджета на 2024 год и плановый период 2025-2026 годов согласно приложению 7. Критерий выравнивания расчетной бюджетной обеспеченности поселений устанавливается на 2024 год в размере 5 992 рубля на человека, на 2025 год в размере 5 417,0 рублей на человека, на 2026 год в размере 5 388,0 рублей на человек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субвенций на осуществление государственных полномочий                       по первичному  воинскому учету на территориях, где отсутствуют военные комиссариаты, в  соответствии  с Федеральным законом от 28.03.1998          № 53-ФЗ «О воинской обязанности и военной службе» на 2024 год                  и на плановый период 2025-2026 годов согласно приложению 8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субвенции на выполнение государственных полномочий                   по созданию и обеспечению деятельности административных комиссий                (в соответствии с Законом края от 23 апреля 2009 года № 8-3170) на 2024 год и плановый период 2025-2026 годов согласно приложению 9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иных межбюджетных трансфертов на поддержку мер                                   по обеспечению сбалансированности бюджетов поселений на 2024 год                  и плановый период 2025-2026 годов согласно приложению 10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иных межбюджетных трансфертов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на 2024 год согласно приложению 11.</w:t>
      </w:r>
    </w:p>
    <w:p>
      <w:pPr>
        <w:pStyle w:val="Normal"/>
        <w:ind w:firstLine="709"/>
        <w:rPr/>
      </w:pPr>
      <w:r>
        <w:rPr>
          <w:szCs w:val="28"/>
        </w:rPr>
        <w:t>Установить, что межбюджетные трансферты на осуществление части переданных в соответствии с действующим законодательством Российской Федерации полномочий Назаровского муниципального района по вопросам организации  школьных перевозок рассчитаны в соответствии с решением Назаровского районного Совета депутатов от 24.12.2020 № 4-32                  «Об утверждении Методики расчета межбюджетных трансфертов, передаваемых из районного бюджета в бюджеты поселений Назаровского района на осуществление части полномочий по вопросам организации школьных перевозок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 иных межбюджетных трансфертов на частичную компенсацию расходов на повышение оплаты труда отдельным категориям работников бюджетной сферы Красноярского края на 2024 год согласно приложению 12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1. Субсидии юридическим лицам (за исключением субсидий муниципальным учреждениям), индивидуальным предпринимателям, физическим лицам- производителям услуг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услуг, предусмотренные настоящим решением, предоставляются в порядке, установленном нормативными правовыми актами администрации Назаровского район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Cs w:val="28"/>
        </w:rPr>
      </w:pPr>
      <w:r>
        <w:rPr>
          <w:b/>
          <w:szCs w:val="28"/>
        </w:rPr>
        <w:t>Статья 12. Субсидии бюджету г. Назарово Красноярского края               на софинансирование расходных обязательст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становить, что в расходной части районного бюджета на 2024 год    и плановый период 2025-2026 годов предусматривается предоставление субсидий бюджету г. Назарово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на частичное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Назаровского района. Субсидии предоставляются в соответствии с решением Назаровского районного Совета депутатов от 31.10.2019 № 41-277 «Об утверждении Порядка предоставления       и расходования субсидий из районного бюджета на частичное исполнение отдельных полномочий органами местного самоуправления на участие                в предупреждении и ликвидации последствий чрезвычайных ситуаций               на территории Назаровского района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. Субсидии предоставляются   в соответствии с решением Назаровского районного Совета депутатов              от 31.10.2019 № 41-278 «Об утверждении Порядка предоставления                   и расходования субсидий из районного бюджета на исполнение отдельных полномочий органами местного самоуправления на формирование                             и содержание муниципального архива, включая хранение архивных фондов поселений».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3. Межбюджетные трансферты районному бюджету                     из бюджетов поселений на осуществление части полномочий                    по решению вопросов местного знач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становить, что в доходах районного бюджета учитываются иные межбюджетные трансферты, перечисляемые районному бюджету                   из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13.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szCs w:val="28"/>
        </w:rPr>
        <w:tab/>
      </w:r>
      <w:r>
        <w:rPr>
          <w:b/>
          <w:szCs w:val="28"/>
        </w:rPr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4. Резервный фонд администрации Назаровск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становить, что в расходной части районного бюджета предусматривается резервный фонд  администрации Назаровского района                  на 2024 год в размере 500,0 тыс. рублей и плановый период 2025-2026 годов  в размере 140 тысяч рублей ежегод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Отчет об использовании резервного фонда прилагается к годовому отчету об исполнении районного бюдже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Расходование средств резервного фонда осуществляется в порядке, установленном правовым актом администрации район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татья 15. Муниципальные  внутренние заимствования </w:t>
      </w:r>
    </w:p>
    <w:p>
      <w:pPr>
        <w:pStyle w:val="Normal"/>
        <w:ind w:firstLine="709"/>
        <w:rPr/>
      </w:pPr>
      <w:r>
        <w:rPr>
          <w:szCs w:val="28"/>
        </w:rPr>
        <w:t>1. Утвердить программу муниципальных внутренних заимствований Назаровского муниципального района на 2024 год и плановый период              2025-2026 годов согласно приложению 14.</w:t>
      </w:r>
    </w:p>
    <w:p>
      <w:pPr>
        <w:pStyle w:val="Normal"/>
        <w:ind w:firstLine="709"/>
        <w:rPr/>
      </w:pPr>
      <w:r>
        <w:rPr>
          <w:szCs w:val="28"/>
        </w:rPr>
        <w:t>2.</w:t>
      </w:r>
      <w:r>
        <w:rPr>
          <w:b/>
          <w:bCs/>
          <w:szCs w:val="28"/>
          <w:lang w:val="en-US"/>
        </w:rPr>
        <w:t xml:space="preserve"> </w:t>
      </w:r>
      <w:r>
        <w:rPr>
          <w:bCs/>
          <w:szCs w:val="28"/>
          <w:lang w:val="en-US"/>
        </w:rPr>
        <w:t>Администрация Назаровского района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 xml:space="preserve">вправе от имени муниципального образования привлекать кредиты из бюджетов другого уровня на покрытие временных кассовых разрывов, </w:t>
      </w:r>
      <w:r>
        <w:rPr>
          <w:bCs/>
          <w:szCs w:val="28"/>
        </w:rPr>
        <w:t xml:space="preserve">возникающих в процессе исполнения районного бюджета, </w:t>
      </w:r>
      <w:r>
        <w:rPr>
          <w:bCs/>
          <w:szCs w:val="28"/>
          <w:lang w:val="en-US"/>
        </w:rPr>
        <w:t>на покрытие дефицита районного бюджета</w:t>
      </w:r>
      <w:r>
        <w:rPr>
          <w:bCs/>
          <w:szCs w:val="28"/>
        </w:rPr>
        <w:t xml:space="preserve">, а также на </w:t>
      </w:r>
      <w:r>
        <w:rPr>
          <w:bCs/>
          <w:szCs w:val="28"/>
          <w:lang w:val="en-US"/>
        </w:rPr>
        <w:t>погашени</w:t>
      </w:r>
      <w:r>
        <w:rPr>
          <w:bCs/>
          <w:szCs w:val="28"/>
        </w:rPr>
        <w:t>е</w:t>
      </w:r>
      <w:r>
        <w:rPr>
          <w:bCs/>
          <w:szCs w:val="28"/>
          <w:lang w:val="en-US"/>
        </w:rPr>
        <w:t xml:space="preserve"> муниципальных долговых обязательств в пределах сумм, установленных программой муниципальных внутренних заимствований</w:t>
      </w:r>
      <w:r>
        <w:rPr>
          <w:bCs/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 xml:space="preserve">3. </w:t>
      </w:r>
      <w:r>
        <w:rPr>
          <w:bCs/>
          <w:szCs w:val="28"/>
          <w:lang w:val="en-US"/>
        </w:rPr>
        <w:t>Плата за пользование кредитами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из бюджетов другого уровня определяется в соответствии с действующи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6. Муниципальный долг Назаровского муниципального район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Установить верхний предел муниципального внутреннего долга Назаровского муниципального район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1 января 2025 года 20 000,0 тысяч рублей, в том числе                      по муниципальным гарантиям - ноль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1 января 2026 года 25 000,0 тысяч рублей, в том числе                      по муниципальным гарантиям - ноль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 1 января 2027 года 30 000,0 тысяч рублей, в том числе                       по муниципальным гарантиям - ноль тыс. рубле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Установить, что в 2024 году и плановом периоде 2025-2026 годов муниципальные гарантии Назаровского муниципального района                     не предоставляю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Бюджетные ассигнования на исполнение муниципальных гарантий Назаровского муниципального района по возможным гарантийным случаям на 2024 год и плановый период 2025-2026 годов не предусмотрены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 17. Предоставление бюджетных кредит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Администрации Назаровского района вправе выдавать бюджетам поселений Назаровского района бюджетные кредиты без предоставлениями поселениями обеспечения исполнения своих расходных обязательств по возврату указанных кредитов, уплате процентов и иных платежей в 2024 году в общем размере  не более 10 000 тыс. рублей, в 2025 году в общем размере  не более 10 000 тыс. рублей, в 2026 году в общем размере не более 10 000 тыс. рублей на покрытие временных кассовых разрывов, возникающих в процессе исполнения бюджетов поселений, на покрытие дефицитов  бюджетов поселений, а также на погашение долговых обязательств поселений Назаров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Администрация Назаровского района в установленном  порядке вправе принять решение о реструктуризации обязательств (задолженности) путем предоставления отсрочки исполнения обязательств по бюджетным кредитам, выданным из районного бюджета в 2024 году в соответствии                      с настоящей статьей, в пределах сроков, установленных бюджет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 Реструктуризация обязательств (задолженности) поселений Назаровского района проводится при условии, что осуществление поселением Назаровского района возврата задолженности по бюджетному кредиту в установленный договором о предоставлении бюджетного кредита срок приведет к возникновению кассового разрыва (дефицита) в бюджете поселений Назаровского район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Установить плату за пользование указанными в пункте 1 настоящей статьи бюджетными кредитами на покрытие временных кассовых разрывов, возникающих в процессе исполнения сельских бюджетов, на покрытие дефицита сельских бюджетов - в размере 0,1 процента годовы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. Условия предоставления бюджетных кредитов, указанных                            в настоящей статье, а также порядок их предоставления, использования                     и возврата устанавливается постановлением администрации Назаровского район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18. Списание безнадежных долгов в районный бюджет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Предоставить право администрации Назаровского района списывать задолженность юридических и физических лиц по арендной плате за землю и иного муниципального имущества, и пени, безнадежные к взысканию                       в части платежей, поступающих в районный бюджет, на основании судебных актов арбитражных судов, исполнительных листов арбитражных судов, судов общей юрисдикции, возвращенных судебными приставами-исполнителями как невозможные к взысканию, а также в случае ликвидации должника, смерти или объявления судом умершим физического лиц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. Порядок списания указанной задолженности устанавливается  администрацией Назаровского района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татья 19. Обслуживание счета районного бюджета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 из районного бюджета осуществляется Управлением Федерального казначейства по Красноярскому краю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0. Вступление в силу  настоящего решения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Решение вступает в силу с 1 января 2024 года и подлежит опубликованию в газете «Советское Причулымье»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едседатель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овета депутатов                         </w:t>
            </w:r>
          </w:p>
          <w:p>
            <w:pPr>
              <w:pStyle w:val="Normal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____________ И.В. Жаронкина                         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ла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заровского района </w:t>
            </w:r>
          </w:p>
          <w:p>
            <w:pPr>
              <w:pStyle w:val="Normal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  <w:p>
            <w:pPr>
              <w:pStyle w:val="Normal"/>
              <w:ind w:firstLine="60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34"/>
              <w:rPr>
                <w:szCs w:val="28"/>
              </w:rPr>
            </w:pPr>
            <w:r>
              <w:rPr>
                <w:szCs w:val="28"/>
              </w:rPr>
              <w:t>__________________ М.А. Ковалев</w:t>
            </w:r>
          </w:p>
        </w:tc>
      </w:tr>
    </w:tbl>
    <w:p>
      <w:pPr>
        <w:pStyle w:val="Con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</w:r>
    </w:p>
    <w:p>
      <w:pPr>
        <w:pStyle w:val="Normal"/>
        <w:ind w:firstLine="602"/>
        <w:jc w:val="right"/>
        <w:rPr>
          <w:szCs w:val="28"/>
        </w:rPr>
      </w:pPr>
      <w:r>
        <w:rPr>
          <w:szCs w:val="28"/>
        </w:rPr>
        <w:t>Дата подписания</w:t>
      </w:r>
    </w:p>
    <w:p>
      <w:pPr>
        <w:pStyle w:val="Normal"/>
        <w:jc w:val="right"/>
        <w:rPr/>
      </w:pPr>
      <w:r>
        <w:rPr>
          <w:szCs w:val="28"/>
        </w:rPr>
        <w:t>25.12.2023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00" w:hanging="0"/>
      <w:jc w:val="left"/>
      <w:outlineLvl w:val="3"/>
    </w:pPr>
    <w:rPr>
      <w:rFonts w:eastAsia="Times New Roman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eastAsia="Times New Roman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eastAsia="Times New Roman"/>
      <w:sz w:val="28"/>
      <w:szCs w:val="24"/>
    </w:rPr>
  </w:style>
  <w:style w:type="character" w:styleId="5">
    <w:name w:val="Заголовок 5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760" w:right="-185" w:hanging="0"/>
      <w:jc w:val="left"/>
    </w:pPr>
    <w:rPr>
      <w:rFonts w:eastAsia="Times New Roman"/>
      <w:szCs w:val="24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eastAsia="Times New Roman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Constitle1">
    <w:name w:val="constitle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51:00Z</dcterms:created>
  <dc:creator>User</dc:creator>
  <dc:description/>
  <cp:keywords/>
  <dc:language>en-US</dc:language>
  <cp:lastModifiedBy>User</cp:lastModifiedBy>
  <cp:lastPrinted>2022-10-31T11:21:00Z</cp:lastPrinted>
  <dcterms:modified xsi:type="dcterms:W3CDTF">2023-12-25T01:44:00Z</dcterms:modified>
  <cp:revision>5</cp:revision>
  <dc:subject/>
  <dc:title/>
</cp:coreProperties>
</file>