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left="0" w:right="0" w:hanging="0"/>
        <w:rPr/>
      </w:pPr>
      <w:r>
        <w:rPr/>
        <w:t>30.03.2023                                      г. Назарово                                         № 22-210</w:t>
      </w:r>
    </w:p>
    <w:p>
      <w:pPr>
        <w:pStyle w:val="Style15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ПУБЛИЧНЫХ СЛУШ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ЧЕТУ ОБ ИСПОЛНЕНИИ РАЙО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06.10.2003 № 131-ФЗ                        «Об общих принципах организации местного самоуправления в Российской Федерации», решения Назаровского районного Совета депутатов от 21.09.2017 № 20-119 «Об утверждении Положения о публичных слушаниях в муниципальном образовании Назаровский район», руководствуясь статьями 22, 27 Устава Назаровского муниципального района Красноярского края, Назаров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публичные слушания по отчету об исполнении районного бюджета за 2022 год 17 апреля 2023 года в 10 час. 00 мин. по адресу:                   г. Назарово, ул. Карла Маркса, д. 19 корп. 2, большой зал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отчету об исполнении районного бюджета за 2022 год и утвердить ее состав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чет об исполнении районного бюджета за 2022 год опубликовать в газете «Советское Причулымье», разместить на официальном сайте Назаровского муниципального района Краснояр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исьменные предложения и замечания по отчету об исполнении районного бюджета за 2022 год принимаются по адресу: г. Назарово,           ул. Карла Маркса, д. 19 корп. 2, каб. 205, в рабочие дни с 8.00 до 13.00 часов и с 14.00 до 17.00 часов с 6 апреля 2023 года до 14 апреля 2023 года, на официальном сайте Назаровского муниципального района Краснояр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и замечаний прекращается 14 апреля 2023 года в 17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в день, следующий за днем его официального опубликования в газете «Советское Причулымье»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аров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И.В. Жаро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Дата подписания</w:t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  <w:t>03.04.2023</w:t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к решению Назаровского районного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30.03.2023 № 22-2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дготовке и проведению публичных слушаний по от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нкин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Назаровского районного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путатов, председатель комиссии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Михайло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 Назаровского районного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путатов, заместитель председ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икторо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бюджет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экономического отдела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ения администрации Наза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, секретарь комиссии (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гласованию)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енко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правовым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Назаровского района (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гласованию)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ревизионной комиссии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ровского района;</w:t>
            </w:r>
          </w:p>
          <w:p>
            <w:pPr>
              <w:pStyle w:val="Normal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Назаров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итель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Назаровского района (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гласованию)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 бюджетно-эконом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ровского района (по согласованию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Игор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ческого анализ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гнозирования администрации Наза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а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азаровского </w:t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от 30.03.2023 № 22-210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ЧЕТ ОБ ИСПОЛНЕН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ОГО БЮДЖЕТА ЗА 2022  ГОД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основании Бюджетного кодекса Российской Федерации, руководствуясь Уставом Назаровского муниципального район Красноярского края, Назаровский районный Совет депутатов  РЕШИЛ: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районного бюджета за 2022 год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1 469 508,2 тыс. рублей и расходам в сумме 1 468 751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с профицитом в сумме 756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в сумме 756,9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районного бюджета за 2022 год по следующим показател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по кодам классификации источников финансирования дефицитов бюджетов согласно приложению 1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районного бюджета по кодам классификации доходов бюджетов согласно приложению 2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районного бюджета по разделам, подразделам классификации расходов бюджетов согласно приложению 3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районного бюджета по ведомственной </w:t>
      </w:r>
      <w:hyperlink r:id="rId3">
        <w:r>
          <w:rPr>
            <w:rStyle w:val="InternetLink"/>
            <w:color w:val="000000"/>
            <w:sz w:val="28"/>
            <w:szCs w:val="28"/>
          </w:rPr>
          <w:t>структуре</w:t>
        </w:r>
      </w:hyperlink>
      <w:r>
        <w:rPr>
          <w:color w:val="000000"/>
          <w:sz w:val="28"/>
          <w:szCs w:val="28"/>
        </w:rPr>
        <w:t xml:space="preserve"> расходов согласно приложению 4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районного бюджета по целевым статьям (муниципальным программам и непрограммным направлениям деятельности), группам               и подгруппам видов расходов, разделам, подразделам классификации расходов бюджетов согласно приложению 5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жбюджетные трансферты, предоставленные бюджетам муниципальных образований Назаровского района,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>приложениям     6</w:t>
        </w:r>
      </w:hyperlink>
      <w:r>
        <w:rPr>
          <w:color w:val="000000"/>
          <w:sz w:val="28"/>
          <w:szCs w:val="28"/>
        </w:rPr>
        <w:t>–20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в день, следующий за днем его официального опубликования в газете «Советское Причулымье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Назар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И.В. Жаронкин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А. Ковал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6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6581345DDC5457EAD03AA8B633D795DD77E1CC1E3FA8CA0B92CFD11DCBA0E3A4473B67A0A2386DC55D4E4BF4A5230E04242C5651B2F2679FC270C4H4R4I" TargetMode="External"/><Relationship Id="rId4" Type="http://schemas.openxmlformats.org/officeDocument/2006/relationships/hyperlink" Target="consultantplus://offline/ref=126581345DDC5457EAD03AA8B633D795DD77E1CC1E3FA8CA0B92CFD11DCBA0E3A4473B67A0A2386DC75B464AF2A5230E04242C5651B2F2679FC270C4H4R4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57:00Z</dcterms:created>
  <dc:creator>66220089153220976220199</dc:creator>
  <dc:description/>
  <cp:keywords/>
  <dc:language>en-US</dc:language>
  <cp:lastModifiedBy>User</cp:lastModifiedBy>
  <cp:lastPrinted>2023-04-03T07:47:00Z</cp:lastPrinted>
  <dcterms:modified xsi:type="dcterms:W3CDTF">2023-04-04T09:45:00Z</dcterms:modified>
  <cp:revision>12</cp:revision>
  <dc:subject/>
  <dc:title>                                            </dc:title>
</cp:coreProperties>
</file>