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left"/>
        <w:rPr/>
      </w:pPr>
      <w:r>
        <w:rPr/>
        <w:t xml:space="preserve">Приложение </w:t>
      </w:r>
    </w:p>
    <w:p>
      <w:pPr>
        <w:pStyle w:val="Normal"/>
        <w:ind w:left="11057" w:hanging="0"/>
        <w:jc w:val="left"/>
        <w:rPr/>
      </w:pPr>
      <w:r>
        <w:rPr/>
        <w:t>к решению Назаровского районного Совета депутатов</w:t>
      </w:r>
    </w:p>
    <w:p>
      <w:pPr>
        <w:pStyle w:val="Normal"/>
        <w:ind w:left="11057" w:hanging="0"/>
        <w:jc w:val="left"/>
        <w:rPr/>
      </w:pPr>
      <w:r>
        <w:rPr/>
        <w:t xml:space="preserve">от 22.12.2022 № 20-197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jc w:val="center"/>
        <w:rPr/>
      </w:pPr>
      <w:r>
        <w:rPr>
          <w:b/>
        </w:rPr>
        <w:t>приема граждан депутатами Назаровского районного Совета депутатов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2835"/>
        <w:gridCol w:w="1464"/>
        <w:gridCol w:w="1547"/>
        <w:gridCol w:w="1548"/>
        <w:gridCol w:w="1548"/>
        <w:gridCol w:w="154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амилия,  имя,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 месяц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ь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он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заров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азар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ла Маркса, 19/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2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8.00 до 13.00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4.00 до 17.00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ждый четвер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з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ляденского сельсовета, Молодежный  центр «Фристайл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ляден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9.00 до 11.00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ждая сре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ий Дом культур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Дорохов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Зеленая, 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6.30 до 17.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ая Поля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9.00 до 11.00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ждый вторник, четвер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тян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ур Ром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расносопкинского сельсов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расная Соп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</w:t>
            </w:r>
            <w:r>
              <w:rPr>
                <w:bCs/>
                <w:sz w:val="24"/>
                <w:szCs w:val="24"/>
              </w:rPr>
              <w:t xml:space="preserve">Зеленая, 15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4.00 до 16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 «Подсосенская СОШ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одсосно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2.00 до 14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ий Дом культур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реображенски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омсомольская, 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6.00 до 18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Ефим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ГБУЗ «Степновская  участковая больница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тепно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Школьная, 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0 до 17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 Кар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фис ЗАО «Назаровское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тепно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л. Школьная, 1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0.00 до 12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ич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Алекс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ная ЛДП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азаро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л. 30 лет ВЛКСМ, 44 Б, первый этаж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3.00 до 16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ая библиоте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ерхний Адады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ская, 21а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2.00 до 13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ин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 «Сахаптинская СОШ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л. Школьная 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6.00 до 18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азаровского райо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азар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19/2,                  каб. 3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6.00 до 17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азаровского райо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азаров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арла Маркса, 19/2,                  каб. 4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4.00 до 16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еображенского сельсове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реображенски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Школьная, 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7.00 до 18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л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 Геннад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редняя Березовк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тепная, 33 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1.00 до 13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Михай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яденского сельсове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ляден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Вокзальная, 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1.00 до 13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де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  Павловна</w:t>
            </w:r>
          </w:p>
          <w:p>
            <w:pPr>
              <w:pStyle w:val="Style15"/>
              <w:ind w:left="10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раснополянского сельсове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расная Поля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0.00 до 15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еображенского сельсове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реображенск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4.00 до 15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тор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 тел. 896318713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тор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по тел. 896318713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2:18:00Z</dcterms:created>
  <dc:creator>Совет</dc:creator>
  <dc:description/>
  <dc:language>en-US</dc:language>
  <cp:lastModifiedBy>User</cp:lastModifiedBy>
  <cp:lastPrinted>2022-12-26T10:25:00Z</cp:lastPrinted>
  <dcterms:modified xsi:type="dcterms:W3CDTF">2022-12-26T03:30:00Z</dcterms:modified>
  <cp:revision>7</cp:revision>
  <dc:subject/>
  <dc:title/>
</cp:coreProperties>
</file>