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0" w:right="0" w:hanging="0"/>
        <w:rPr/>
      </w:pPr>
      <w:r>
        <w:rPr/>
        <w:t>30.11.2023                                      г. Назарово                                         № 28-275</w:t>
      </w:r>
    </w:p>
    <w:p>
      <w:pPr>
        <w:pStyle w:val="Style16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-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                     «Об общих принципах организации местного самоуправления в Российской Федерации», решения Назаровского районного Совета депутатов                           от 21.09.2017 № 20-119 «Об утверждении Положения о публичных слушаниях в муниципальном образовании Назаровский район», руководствуясь статьями 22, 27 Устава Назаровского муниципального района Красноярского края, Назаровский районны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районного бюджета на  2024 год и плановый период 2025-2026 годов 18 декабря 2023 года  в  10 час. 00 мин.  по адресу: г. Назарово, ул. Карла Маркса,  д. 19  корп. 2, большой зал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подготовке и проведению публичных слушаний по проекту районного бюджета на 2024 год и плановый период 2025-2026 годов и утвердить ее состав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оект решения Назаровского районного Совета депутат                  «О районном бюджете на 2024 год и плановый период 2025-2026 годов» (приложение 2) опубликовать в газете «Советское Причулымье», разместить  на официальном сайте Назаровского муниципального района Красноярского края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исьменные предложения и замечания жителей Назаровского района по проекту районного бюджета на 2024 год и плановый период 2025-2026 годов принимаются по адресу: г. Назарово, ул. Карла Маркса, д. 19  корп. 2, каб. 205, в рабочие дни с 8.00 до 13.00  часов и с 14.00 до 17.00  часов, на официальном сайте Назаровского муниципального района Красноярского края в информационно-телекоммуникационной сети «Интернет» с 7 декабря 2023 года до 15 декаб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и замечаний прекращается 15 декабря 2023 года в 17.00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в день, следующий за днем его официального опубликования в газете «Советское Причулымье»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аров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И.В. Жаро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Дата подпис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  <w:t>01.12.2023</w:t>
      </w:r>
    </w:p>
    <w:p>
      <w:pPr>
        <w:pStyle w:val="Con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1</w:t>
      </w:r>
    </w:p>
    <w:p>
      <w:pPr>
        <w:pStyle w:val="Con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решению Назаровского районного Совета депутатов от 30.11.2023 № 28-275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дготовке и проведению публичных слушаний по проекту районного бюджета 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нкин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Назаров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йо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вета депутатов, председатель комиссии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Михайл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 Назаровского районного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путатов, заместитель председ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бюджет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экономического отдела  финансов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ения администрации Наза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, секретарь комиссии (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гласованию)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енко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правовым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Назаровского района (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гласованию)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ревизион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ровского района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Назаровского район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итель финансового 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Назаровского района (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гласованию)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 бюджетн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дела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Назаровского района (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гласованию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Игор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ческого анализ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гнозир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ровского района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ложение 2  </w:t>
      </w:r>
    </w:p>
    <w:p>
      <w:pPr>
        <w:pStyle w:val="Con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решению Назаровского районного Совета депутатов от 30.11.2023 № 28-275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ОГО БЮДЖЕТА НА 2024 ГОД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ПЛАНОВЫЙ ПЕРИОД 2025-2026 ГОДОВ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          на основании Федерального Закона от 06.10.2003 № 131-ФЗ «Об общих принципах организации местного самоуправления в Российской Федерации», учитывая  результаты публичных  слушаний, руководствуясь статьями 22, 27  Устава Назаровского муниципального района Красноярского края, Назаровский районный Совет депутатов РЕШИЛ: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районный бюджет на 2024 год и плановый период       2025-2026 год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 характеристики  районного бюджета на 2024 год и плановый период 2025-2026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Утвердить основные характеристики районного бюджета на         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1) прогнозируемый общий  объем доходов районного бюджета в сумме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1 321 533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         1 323 423,2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) дефицит  районного бюджета в сумме 1 889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) источники внутреннего финансирования дефицита районного бюджета в сумме 1 889,9 тысяч рублей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) прогнозируемый общий  объем доходов районного бюджета на    2025 год в сумме 1 229 821,6 тысяча рублей и на 2026 год в сумме            1 227 174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и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2) общий объем расходов районного бюджета на 2025 год в сумме 1 234 182,0 тысячи рублей, в том числе условно утвержденные расходы в сумме </w:t>
      </w:r>
      <w:r>
        <w:rPr>
          <w:color w:val="000000"/>
          <w:sz w:val="28"/>
          <w:szCs w:val="28"/>
        </w:rPr>
        <w:t>19 000,0 тысяч рублей и на 2026 год в сумме 1 232 111,3 тысяча рублей, в том числе условно утвержденные расходы в сумме 38 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) дефицит  районного бюджета на 2025 год в сумме 4 360,4 тысяч рублей и на 2026 год в сумме 4 937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) источники внутреннего финансирования дефицита районного бюджета на 2025 год в сумме 4 360,4 тысяч рублей и на 2026 год в сумме  4 937,2 тысяч рублей согласно приложению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районного бюджета на 2024 год и плановый период 2025-2026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1. Утвердить доходы районного бюджета на 2024 год и плановый период 2025-2026 годов согласно приложению 2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Утвердить на 2024 год и плановый период 2025-2026 годов ставку отчислений от прибыли муниципальных унитарных предприятий Назаровского района в районный  бюджет в размере 5 процентов от прибыли, остающейся после уплаты налогов и иных обязательных платежей                  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 по разделам и подразделам  бюджетной классификации расходов бюджетов Российской Федерации на 2024 год и плановый период 2025-2026 годов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) ведомственную структуру расходов районного бюджета на 2024 год и плановый период 2025-2026 годов согласно 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Назаров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Утвердить общий объем средств районного бюджета на исполнение  публичных нормативных обязательств Назаровского района на 2024 год                 в </w:t>
      </w:r>
      <w:r>
        <w:rPr>
          <w:color w:val="000000"/>
          <w:sz w:val="28"/>
          <w:szCs w:val="28"/>
        </w:rPr>
        <w:t>сумме 5 522,0 тысячи рублей, на 2025 год в сумме 5 522,0 тысячи рублей и на 2026 год в сумме 5 522,0 тысячи рублей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районн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Назаровского района  вправе в ходе исполнения настоящего решения вносить изменения в  сводную бюджетную роспись районного бюджета на 2024 год  и плановый период 2025-2026 годов без внесения изменений в настоящее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            (за исключением доходов от сдачи в аренду имущества, находящегося                           в муниципальной собственности и переданного в оперативное управление муниципальным казенным учреждениям), осуществляемой  муниципальными казенными учреждениями, сверх утвержденных настоящим решением и (или) бюджетной сметой бюджетных ассигнований                                на обеспечение деятельности муниципальных казенных учреждений                             и направленных на финансирование расходов данных учреждений                            в соответствии с бюджетной сме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4 года, которые направляются на обеспечение деятельности данных учреждений в соответствии                    с бюджетной сме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) в случаях образования, переименования, реорганизации, ликвидации структурных подразделений администрации района, наделенных статусом юридического лица, перераспределения их полномочий и (или) численности, а также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                            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              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заказа на оказание услуг в социальной сфе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а сумму средств межбюджетных трансфертов, передаваемых                     из краевого бюджета на осуществление 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с главными распорядителями средств краевого бюджета, уведомлений главных распорядителей средств  краевого бюджета, 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               с главными распорядителями средств краевого бюджета, уведомлений главных распорядителей средств  краевого бюджета, в пределах объема соответствующи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9)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                       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0) в случае перераспределения бюджетных ассигнований, необходимых для исполнения расходных обязательств Назаровского район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1) в случае принятия решения о сокращении межбюджетных трансфертов, предоставляемых из районного бюджета бюджетам поселений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бюджета поселений, муниципального долга и расходов на обслуживание муниципального долга, установленных Бюджетным кодексом Российской Федерации, и в случаях, предусмотренных главой 30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ab/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 xml:space="preserve">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Назаровского района, размеры должностных окладов                            по должностям муниципальной службы Назаровского района проиндексированные в 2020, 2022, 2023 годах, увеличиваются (индексируются) в 2024 году и в плановом периоде 2025-2026 годов на коэффициент, равный 1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Заработная плата работников муниципальных учреждений                   увеличивается (индексируется) в 2024 году и в плановом периоде 2025–2026 годов на коэффициент, равный 1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Особенности исполнения районного бюджета в 2024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      2024 года остатки межбюджетных трансфертов, предоставленных бюджетам поселений за счет средств федерального и краев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 иных межбюджетных трансфертов,  имеющих целевое назначение, могут направляться на покрытие дефицита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. Установить, что погашение кредиторской задолженности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0. Межбюджетные трансферты, предоставляемые бюджетам поселений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бюджетов поселений  за счет средств краевого бюджета на 2024 год и плановый период 2025-2026 годов согласно приложению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таций на выравнивание бюджетной обеспеченности бюджетов поселений за счет средств районного бюджета на 2024 год и плановый период 2025-2026 годов согласно приложению 7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й выравнивания расчетной бюджетной обеспеченности поселений устанавливается на 2024 год в размере 5 992 рубля на человека, на 2025 год в размере 5 417,0 рублей на человека, на 2026 год в размере     5 388,0 рублей на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) субвенций на осуществление государственных полномочий по первичному  воинскому учету на территориях, где отсутствуют военные комиссариаты, в соответствии с Федеральным законом от 28.03.1998            № 53-ФЗ «О воинской обязанности и военной службе» на 2024 год                  и на плановый период 2025-2026 годов согласно приложению 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) 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на 2024 год и плановый период 2025-2026 годов согласно приложению 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) иных межбюджетных трансфертов на поддержку мер по обеспечению сбалансированности бюджетов поселений на 2024 год и плановый период 2025-2026 годов согласно приложению 1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6) иных межбюджетных трансфертов на осуществление части переданных в соответствии с действующим законодательством Российской Федерации полномочий Назаровского муниципального района по вопросам организации школьных перевозок на 2024 год согласно приложению 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межбюджетные трансферты на осуществление части переданных в соответствии с действующим законодательством Российской Федерации полномочий Назаровского муниципального района по вопросам организации  школьных перевозок рассчитаны в соответствии с решением Назаровского районного Совета депутатов от 24.12.2020 № 4-32                  «Об утверждении Методики расчета межбюджетных трансфертов, передаваемых из районного бюджета в бюджеты поселений Назаровского района на осуществление части полномочий по вопросам организации школьных перевозок»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1. Субсидии юридическим лицам (за исключением субсидий муниципальным учреждениям), индивидуальным предпринимателям, физическим лицам - производителям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услуг, предусмотренные настоящим решением, предоставляются в порядке, установленном нормативными правовыми актами администрации Назаровского райо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Субсидии бюджету г. Назарово Красноярского края               на софинансирование расходных обязательст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, что в расходной части районного бюджета на 2024 год    и плановый период 2025-2026 годов предусматривается предоставление субсидий бюджету г. Назаро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Назаровского района. Субсидии предоставляются в соответствии с решением Назаровского районного Совета депутатов от 31.10.2019 № 41-277 «Об утверждении Порядка предоставления и расходования субсидий из районного бюджета на частичное исполнение отдельных полномочий органами местного самоуправления на </w:t>
      </w:r>
      <w:r>
        <w:rPr>
          <w:rFonts w:eastAsia="Calibri"/>
          <w:sz w:val="28"/>
          <w:szCs w:val="28"/>
          <w:lang w:eastAsia="en-US"/>
        </w:rPr>
        <w:t>участие                в предупреждении и ликвидации последствий чрезвычайных ситуаций               на территории Назаров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. Субсидии предоставляются   в соответствии с решением Назаровского районного Совета депутатов              от 31.10.2019 № 41-278</w:t>
      </w:r>
      <w:r>
        <w:rPr/>
        <w:t xml:space="preserve"> «</w:t>
      </w:r>
      <w:r>
        <w:rPr>
          <w:sz w:val="28"/>
          <w:szCs w:val="28"/>
        </w:rPr>
        <w:t>Об утверждении Порядка предоставления                   и расходования субсидий из районного бюджета на исполнение отдельных полномочий органами местного самоуправления на формирование                             и содержание муниципального архива, включая хранение архивных фондов поселений»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Межбюджетные трансферты районному бюджету                     из бюджетов поселений на осуществление части полномочий                    по решению вопросов местного знач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, что в доходах районного бюджета учитываются иные межбюджетные трансферты, перечисля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12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Статья 14. Резервный фонд администрации Назар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Установить, что в расходной части районного бюджета предусматривается резервный фонд администрации Назаровского района                  на 2024 год в размере 500,0 тыс. рублей и плановый период 2025-2026 годов  в размере 140 тысяч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чет об использовании резервного фонда прилагается к годовому отчету об исполнении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ходование средств резервного фонда осуществляется в порядке, установленном правовым актом администрации района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15. Муниципальные  внутренние заимствова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Утвердить программу муниципальных внутренних заимствований Назаровского муниципального района на 2024 год и плановый период           2025-2026 годов согласно приложению 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</w:t>
      </w:r>
      <w:r>
        <w:rPr>
          <w:rFonts w:cs="Tahoma" w:ascii="Tahoma" w:hAnsi="Tahoma"/>
          <w:b/>
          <w:bCs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Администрация Назаровского райо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вправе от имени муниципального образования привлекать кредиты из бюджетов другого уровня на покрытие временных кассовых разрывов, </w:t>
      </w:r>
      <w:r>
        <w:rPr>
          <w:bCs/>
          <w:sz w:val="28"/>
          <w:szCs w:val="28"/>
        </w:rPr>
        <w:t xml:space="preserve">возникающих в процессе исполнения районного бюджета, </w:t>
      </w:r>
      <w:r>
        <w:rPr>
          <w:bCs/>
          <w:sz w:val="28"/>
          <w:szCs w:val="28"/>
          <w:lang w:val="en-US"/>
        </w:rPr>
        <w:t>на покрытие дефицита районного бюджета</w:t>
      </w:r>
      <w:r>
        <w:rPr>
          <w:bCs/>
          <w:sz w:val="28"/>
          <w:szCs w:val="28"/>
        </w:rPr>
        <w:t xml:space="preserve">, а также на </w:t>
      </w:r>
      <w:r>
        <w:rPr>
          <w:bCs/>
          <w:sz w:val="28"/>
          <w:szCs w:val="28"/>
          <w:lang w:val="en-US"/>
        </w:rPr>
        <w:t>погашени</w:t>
      </w:r>
      <w:r>
        <w:rPr>
          <w:bCs/>
          <w:sz w:val="28"/>
          <w:szCs w:val="28"/>
        </w:rPr>
        <w:t>е</w:t>
      </w:r>
      <w:r>
        <w:rPr>
          <w:bCs/>
          <w:sz w:val="28"/>
          <w:szCs w:val="28"/>
          <w:lang w:val="en-US"/>
        </w:rPr>
        <w:t xml:space="preserve"> муниципальных долговых обязательств в пределах сумм, установленных программой муниципальных внутренних заимствовани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Плата за пользование кредита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из бюджетов другого уровня опреде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6. Муниципальный долг Назар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Назар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5 года 20 000,0 тысяч рублей, в том числе                      по муниципальным гарантиям - ноль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6 года 25 000,0 тысяч рублей, в том числе                      по муниципальным гарантиям - ноль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30 000,0 тысяч рублей, в том числе                       по муниципальным гарантиям - ноль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 Установить, что в 2024 году и плановом периоде 2025-2026 годов муниципальные гарантии Назаровского муниципального района                    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ассигнования на исполнение муниципальных гарантий Назаровского муниципального района по возможным гарантийным случаям на 2024 год и плановый период 2025-2026 годов не предусмотрен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7. Предоставление бюджетных креди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Администрации Назаровского района вправе выдавать бюджетам поселений Назаровского района бюджетные кредиты без предоставлениями поселениями обеспечения исполнения своих расходных обязательств по возврату указанных кредитов, уплате процентов и иных платежей в 2024 году в общем размере  не более 10 000 тыс. рублей, в 2025 году в общем размере  не более 10 000 тыс. рублей, в 2026 году в общем размере не более                10 000 тыс. рублей на покрытие временных кассовых разрывов, возникающих в процессе исполнения бюджетов поселений,</w:t>
      </w:r>
      <w:r>
        <w:rPr/>
        <w:t xml:space="preserve"> </w:t>
      </w:r>
      <w:r>
        <w:rPr>
          <w:sz w:val="28"/>
          <w:szCs w:val="28"/>
        </w:rPr>
        <w:t>на покрытие дефицитов бюджетов поселений, а также на погашение долговых обязательств поселений Наза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я Назаровского района в установленном  порядке вправе принять решение о реструктуризации обязательств (задолженности) путем предоставления отсрочки исполнения обязательств по бюджетным кредитам, выданным из районного бюджета в 2024 году в соответствии                      с настоящей статьей, в пределах сроков, установленных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структуризация обязательств (задолженности) поселений Назаровского района проводится при условии, что осуществление поселением Назаровского района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(дефицита) в бюджете поселений Наза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 плату за пользование указанными в пункте 1 настоящей статьи бюджетными кредитами на покрытие временных кассовых разрывов, возникающих в процессе исполнения сельских бюджетов, на покрытие дефицита сельских бюджетов - в размере 0,1 процента годов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. Условия предоставления бюджетных кредитов, указанных                            в настоящей статье, а также порядок их предоставления, использования                     и возврата устанавливается постановлением администрации Назаровского райо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Списание безнадежных долгов в районный бюдж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Предоставить право администрации Назаровского района списывать задолженность юридических и физических лиц по арендной плате за землю и иного муниципального имущества, и пени, безнадежные к взысканию                       в части платежей, поступающих в районный бюджет, на основании судебных актов арбитражных судов, исполнительных листов арбитражных судов, судов общей юрисдикции, возвращенных судебными приставами-исполнителями как невозможные к взысканию, а также в случае ликвидации должника, смерти или объявления судом умершим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ядок списания указанной задолженности устанавливается  администрацией Назаровского райо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9. Обслуживание счета районного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 из районного бюджета осуществляется Управлением Федерального казначейства по Красноярскому кра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 настоящего ре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ступает в силу с 1 января 2024 года и подлежит опубликованию в газете «Советское Причулымье».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6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76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38:00Z</dcterms:created>
  <dc:creator>66220089153220976220199</dc:creator>
  <dc:description/>
  <cp:keywords/>
  <dc:language>en-US</dc:language>
  <cp:lastModifiedBy>User</cp:lastModifiedBy>
  <cp:lastPrinted>2018-12-21T11:14:00Z</cp:lastPrinted>
  <dcterms:modified xsi:type="dcterms:W3CDTF">2023-12-05T03:46:00Z</dcterms:modified>
  <cp:revision>13</cp:revision>
  <dc:subject/>
  <dc:title>                                            </dc:title>
</cp:coreProperties>
</file>