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>проект</w:t>
      </w:r>
    </w:p>
    <w:p>
      <w:pPr>
        <w:pStyle w:val="TextBody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TextBody"/>
        <w:jc w:val="center"/>
        <w:rPr>
          <w:bCs/>
          <w:sz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75640" cy="1104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ЗАРОВСКИЙ РАЙОННЫЙ СОВЕТ ДЕПУТАТОВ  </w:t>
      </w:r>
    </w:p>
    <w:p>
      <w:pPr>
        <w:pStyle w:val="TextBody"/>
        <w:jc w:val="center"/>
        <w:rPr/>
      </w:pPr>
      <w:r>
        <w:rPr/>
        <w:t>Красноярского кра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00" w:hRule="atLeast"/>
        </w:trPr>
        <w:tc>
          <w:tcPr>
            <w:tcW w:w="319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____.12.2024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г. Назарово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 xml:space="preserve">№ </w:t>
            </w:r>
            <w:r>
              <w:rPr/>
              <w:t>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 РАЙОННОМ БЮДЖЕТЕ НА 2025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ЛАНОВЫЙ ПЕРИОД 2026-2027 ГОДОВ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В  соответствии с Бюджетным кодексом Российской Федерации,           на основании Федерального Закона от 06.10.2003 № 131-ФЗ «Об общих принципах организации местного самоуправления в Российской Федерации», учитывая  результаты публичных  слушаний, руководствуясь статьями 22, 27  Устава Назаровского муниципального района Красноярского края, Назаровский районный Совет депутатов РЕШИЛ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1. Утвердить районный бюджет на 2025 год и плановый период                 2026-2027 годо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 характеристики  районного бюджета на 2025 год                и плановый период 2026-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сновные характеристики районного бюджет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 объем доходов районного бюджета  в сумме 1 473 415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районного бюджета в сумме 1 475 114,6  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 районного бюджета  в сумме 1 699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источники внутреннего финансирования дефицита районного бюджета в сумме 1 699,0 тысяч рублей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 объем доходов районного бюджета на 2026 год в сумме 1 353 742,4 тысячи рублей и на 2027 год в сумме 1 352 014,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на 2026 год в сумме 1 360 067,6 тысяч рублей, в том числе условно утвержденные расходы                     в сумме 21 000,0</w:t>
      </w:r>
      <w:r>
        <w:rPr>
          <w:color w:val="000000"/>
          <w:sz w:val="28"/>
          <w:szCs w:val="28"/>
        </w:rPr>
        <w:t xml:space="preserve"> тысяч рублей и на 2027 год в сумме 1 359 242,0 тысячи рублей, в том числе условно утвержденные расходы в сумме 42 00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ефицит  районного бюджета на 2026 год в сумме 6 325,2 тысяч рублей и на 2027 год в сумме 7 227,5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источники внутреннего финансирования дефицита районного бюджета на 2026 год в сумме 6 325,2 тысяч рублей и на 2027 год в сумме 7 227,5 тысяч рублей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 Доходы районного бюджета на 2025 год и плановый период 2026-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доходы районного бюджета на 2025 год и плановый период 2026-2027 годов согласно  приложению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на 2025 год и плановый период 2026-2027 годов ставку отчислений от прибыли муниципальных унитарных предприятий Назаровского района в районный  бюджет в размере 5 процентов от прибыли, остающейся после уплаты налогов и иных обязательных платежей                  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пределение на 2025 год и плановый период 2026-2027 годов расходов районн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 по разделам и подразделам  бюджетной классификации  расходов бюджетов Российской Федерации на 2025 год и плановый период 2026-2027 годов согласно приложению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едомственную структуру расходов районного бюджета на 2025 год и плановый период 2026-2027 годов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Назаров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Утвердить общий объем  средств районного бюджета на исполнение  публичных нормативных обязательств Назаровского муниципального  района на 2025 год в </w:t>
      </w:r>
      <w:r>
        <w:rPr>
          <w:color w:val="000000"/>
          <w:sz w:val="28"/>
          <w:szCs w:val="28"/>
        </w:rPr>
        <w:t>сумме 5 801,3 тысяча рублей, на 2026 год в сумме 5 801,3 тысяча рублей и на 2027 год в сумме 5 801,3 тысяча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уководитель финансового управления администрации Назаровского района  вправе в ходе исполнения настоящего решения вносить изменения в  сводную бюджетную роспись районного бюджета на 2025 год     и плановый период 2026-2027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            (за исключением доходов от сдачи в аренду имущества, находящегося                           в муниципальной собственности и переданного в оперативное управление муниципальным казенным учреждениям), осуществляемой  муниципальными казенными учреждениями, сверх утвержденных настоящим решением и (или) бюджетной сметой бюджетных ассигнований                                на обеспечение деятельности муниципальных казенных учреждений                             и направленных на финансирование расходов данных учреждений                            в соответствии с бюджетной смет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5 года, которые направляются на обеспечение деятельности данных учреждений в соответствии                    с бюджетной смет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 случаях образования, переименования, реорганизации, ликвидации структурных подразделений администрации района, наделенных статусом юридического лица, перераспределения их полномочий и (или) численности, а также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                             на обеспечение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              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а сумму средств межбюджетных трансфертов, передаваемых                     из краевого бюджета на осуществление 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с главными распорядителями средств краевого бюджета, уведомлений главных распорядителей средств  краевого бюджета, 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               с главными распорядителями средств краевого бюджета, уведомлений главных распорядителей средств  краевого бюджета, в пределах объема соответствующи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                       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в случае перераспределения бюджетных ассигнований, необходимых для исполнения расходных обязательств Назаровского муниципального район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в случае принятия решения о сокращении межбюджетных трансфертов, предоставляемых из районного бюджета бюджетам поселений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бюджета поселений, муниципального долга и расходов на обслуживание муниципального долга, установленных Бюджетным кодексом Российской Федерации, и в случаях, предусмотренных главой 30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ab/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 xml:space="preserve">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Назаровского района, размеры должностных окладов                            по должностям муниципальной службы Назаровского района проиндексированные в 2020, 2022, 2023 годах, увеличиваются (индексируются) в 2025 году и в плановом периоде 2026-2027 годов                     на коэффициент, равный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работная плата работников муниципальных учреждений                   увеличивается (индексируется) в 2025 году и в плановом периоде 2026–2027 годов на коэффициент, равный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районного бюджета в 202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25 года остатки межбюджетных трансфертов, предоставленных бюджетам поселений  за счет средств федерального и краев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статки средств районного бюджета на 1 января 2025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 иных межбюджетных трансфертов,  имеющих целевое назначение, могут направляться на покрытие дефицит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погашение кредиторской задолженности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районного бюджета за счет утвержденных им бюджетных ассигнований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ежбюджетные трансферты предоставляемые бюджетам посел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таций на выравнивание бюджетной обеспеченности бюджетов поселений  за счет средств краевого бюджета на 2025 год и плановый период 2026-2027 годов согласно приложению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бюджетной обеспеченности бюджетов поселений за счет средств районного бюджета на 2025 год и плановый период 2026-2027 годов согласно приложению 7. Критерий выравнивания расчетной бюджетной обеспеченности поселений устанавливается на 2025 год в размере 7 075 рублей на человека, на 2026 год в размере 6 260 рублей на человека, на 2027 год в размере 6 176,0 рублей на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убвенций на осуществление государственных полномочий                       по первичному  воинскому учету на территориях, где отсутствуют военные комиссариаты, в  соответствии  с Федеральным законом от 28.03.1998          № 53-ФЗ «О воинской обязанности и военной службе» на 2025 год                  и 2026 год согласно приложению 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убвенции на выполнение государственных полномочий                   по созданию и обеспечению деятельности административных комиссий                (в соответствии с Законом края от 23 апреля 2009 года № 8-3170) на 2025 год и плановый период 2026-2027 годов согласно приложению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иных межбюджетных трансфертов на поддержку мер                                   по обеспечению сбалансированности бюджетов поселений на 2025 год                  и плановый период 2026-2027 годов согласно приложению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иных межбюджетных трансфертов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 школьных перевозок на 2025 год согласно приложению 1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ежбюджетные трансферты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 школьных перевозок рассчитаны в соответствии с решением Назаровского районного Совета депутатов от 24.12.2020 № 4-32 «Об утверждении Методики расчета межбюджетных трансфертов, передаваемых из районного бюджета в бюджеты поселений Назаровского района                           на осуществление части полномочий по вопросам организации школьных перевозо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убсидии юридическим лицам (за исключением субсидий муниципальным учреждениям), индивидуальным предпринимателям, физическим лицам- производителям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услуг, предусмотренные настоящим решением, предоставляются в порядке, установленном нормативными правовыми актами администрации Наза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убсидии бюджету г. Назарово Красноярского края               на софинансирование расходных обязательст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, что в расходной части районного бюджета на 2025 год    и плановый период 2026-2027 годов предусматривается предоставление субсидий бюджету г. Назаро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Назаровского района. Субсидии предоставляются в соответствии с решением Назаровского районного Совета депутатов от 31.10.2019 № 41-277 «</w:t>
      </w:r>
      <w:r>
        <w:rPr>
          <w:sz w:val="27"/>
          <w:szCs w:val="27"/>
        </w:rPr>
        <w:t xml:space="preserve">Об утверждении Порядка предоставления       и расходования субсидий из районного бюджета на частичное исполнение отдельных полномочий органами местного самоуправления на </w:t>
      </w:r>
      <w:r>
        <w:rPr>
          <w:rFonts w:eastAsia="Calibri"/>
          <w:sz w:val="27"/>
          <w:szCs w:val="27"/>
          <w:lang w:eastAsia="en-US"/>
        </w:rPr>
        <w:t>участие                в предупреждении и ликвидации последствий чрезвычайных ситуаций               на территории Назаров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. Субсидии предоставляются   в соответствии с решением Назаровского районного Совета депутатов              от 31.10.2019 № 41-278</w:t>
      </w:r>
      <w:r>
        <w:rPr/>
        <w:t xml:space="preserve"> «</w:t>
      </w:r>
      <w:r>
        <w:rPr>
          <w:sz w:val="28"/>
          <w:szCs w:val="28"/>
        </w:rPr>
        <w:t>Об утверждении Порядка предоставления                   и расходования субсидий из районного бюджета на исполнение отдельных полномочий органами местного самоуправления на формирование                             и содержание муниципального архива, включая хранение архивных фондов поселени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Межбюджетные трансферты районному бюджету                     из бюджетов поселений на осуществление части полномочий                    по решению вопросов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, что в доходах районного бюджета учитываются иные межбюджетные трансферты, перечисляемые районному бюджету                   из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1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Резервный фонд администрации Наза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в расходной части районного бюджета предусматривается резервный фонд  администрации Назаровского района                  на 2025 год в размере 1 000,0 тыс. рублей и плановый период 2026 -2027 годов  в размере 100,0 тысяч рублей ежего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чет об использовании резервного фонда прилагается к годовому отчету об исполнении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сходование средств резервного фонда осуществляется в порядке, установленном правовым актом администрации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15. Муниципальные  внутренние заимств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ограмму муниципальных внутренних заимствований Назаровского муниципального района на 2025 год и плановый период              2026-2027 годов согласно приложению 1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cs="Tahoma" w:ascii="Tahoma" w:hAnsi="Tahoma"/>
          <w:b/>
          <w:bCs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Администрация Назаровского райо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вправе от имени муниципального образования привлекать кредиты из бюджетов другого уровня на покрытие временных кассовых разрывов, </w:t>
      </w:r>
      <w:r>
        <w:rPr>
          <w:bCs/>
          <w:sz w:val="28"/>
          <w:szCs w:val="28"/>
        </w:rPr>
        <w:t xml:space="preserve">возникающих в процессе исполнения районного бюджета, </w:t>
      </w:r>
      <w:r>
        <w:rPr>
          <w:bCs/>
          <w:sz w:val="28"/>
          <w:szCs w:val="28"/>
          <w:lang w:val="en-US"/>
        </w:rPr>
        <w:t>на покрытие дефицита районного бюджета</w:t>
      </w:r>
      <w:r>
        <w:rPr>
          <w:bCs/>
          <w:sz w:val="28"/>
          <w:szCs w:val="28"/>
        </w:rPr>
        <w:t xml:space="preserve">, а также на </w:t>
      </w:r>
      <w:r>
        <w:rPr>
          <w:bCs/>
          <w:sz w:val="28"/>
          <w:szCs w:val="28"/>
          <w:lang w:val="en-US"/>
        </w:rPr>
        <w:t>погашени</w:t>
      </w:r>
      <w:r>
        <w:rPr>
          <w:bCs/>
          <w:sz w:val="28"/>
          <w:szCs w:val="28"/>
        </w:rPr>
        <w:t>е</w:t>
      </w:r>
      <w:r>
        <w:rPr>
          <w:bCs/>
          <w:sz w:val="28"/>
          <w:szCs w:val="28"/>
          <w:lang w:val="en-US"/>
        </w:rPr>
        <w:t xml:space="preserve"> муниципальных долговых обязательств в пределах сумм, установленных программой муниципальных внутренних заимствовани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Плата за пользование кредита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из бюджетов другого уровня опреде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Муниципальный долг Назар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Назаров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ноль тысяч рублей, в том числе                                      по муниципальным гарантиям - ноль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7 года ноль тысяч рублей, в том числе                                         по муниципальным гарантиям - ноль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ноль тысяч рублей, в том числе                                         по муниципальным гарантиям - ноль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в 2025 году и плановом периоде 2026-2027 годов муниципальные гарантии Назаровского муниципального района                    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 на исполнение муниципальных гарантий Назаровского муниципального района по возможным гарантийным случаям на 2025 год и плановый период 2026-2027 годов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 17. Предоставление бюджетных кред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ции Назаровского района вправе выдавать бюджетам поселений Назаровского района бюджетные кредиты без предоставлениями поселениями обеспечения исполнения своих расходных обязательств по возврату указанных кредитов, уплате процентов и иных платежей в 2025 году в общем размере  не более 10 000 тыс. рублей, в 2026 году в общем размере  не более 10 000 тыс. рублей, в 2027 году в общем размере не более 10 000 тыс. рублей на покрытие временных кассовых разрывов, возникающих в процессе исполнения бюджетов поселений,</w:t>
      </w:r>
      <w:r>
        <w:rPr/>
        <w:t xml:space="preserve"> </w:t>
      </w:r>
      <w:r>
        <w:rPr>
          <w:sz w:val="28"/>
          <w:szCs w:val="28"/>
        </w:rPr>
        <w:t>на покрытие дефицитов  бюджетов поселений, а также на погашение долговых обязательств поселений Назар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я Назаровского района в установленном  порядке вправе принять решение о реструктуризации обязательств (задолженности) путем предоставления отсрочки исполнения обязательств по бюджетным кредитам, выданным из районного бюджета в 2025 году в соответствии                      с настоящей статьей, в пределах сроков, установленных бюджет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структуризация обязательств (задолженности) поселений Назаровского района проводится при условии, что осуществление поселением Назаровского района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(дефицита) в бюджете поселений Назар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 плату за пользование указанными в пункте 1 настоящей статьи бюджетными кредитами на покрытие временных кассовых разрывов, возникающих в процессе исполнения сельских бюджетов, на покрытие дефицита сельских бюджетов - в размере 0,1 процента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ловия предоставления бюджетных кредитов, указанных                            в настоящей статье, а также порядок их предоставления, использования                     и возврата устанавливается постановлением администрации Наза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8. Списание безнадежных долгов в район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оставить право администрации Назаровского района списывать задолженность юридических и физических лиц по арендной плате за землю и иного муниципального имущества, и пени, безнадежные к взысканию                       в части платежей, поступающих в районный бюджет, на основании судебных актов арбитражных судов, исполнительных листов арбитражных судов, судов общей юрисдикции, возвращенных судебными приставами-исполнителями как невозможные к взысканию, а также в случае ликвидации должника, смерти или объявления судом умершим физ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ядок списания указанной задолженности устанавливается  администрацией Наза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19. Обслуживание счета район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 из районного бюджета осуществляется Управлением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0. Вступление в силу 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шение вступает в силу с 1 января 2025 года и подлежит опубликованию в газете «Советское Причулым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4217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ского рай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В. Жаронкин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азар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М.А. Ковал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подпис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12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27:00Z</dcterms:created>
  <dc:creator>Адм</dc:creator>
  <dc:description/>
  <cp:keywords/>
  <dc:language>en-US</dc:language>
  <cp:lastModifiedBy>1542</cp:lastModifiedBy>
  <cp:lastPrinted>2024-11-13T10:32:00Z</cp:lastPrinted>
  <dcterms:modified xsi:type="dcterms:W3CDTF">2024-11-13T04:55:00Z</dcterms:modified>
  <cp:revision>1186</cp:revision>
  <dc:subject/>
  <dc:title> </dc:title>
</cp:coreProperties>
</file>