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781" w:hanging="0"/>
        <w:outlineLvl w:val="2"/>
        <w:rPr/>
      </w:pPr>
      <w:bookmarkStart w:id="0" w:name="_Hlk158644693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ind w:left="9781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781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58644693"/>
      <w:bookmarkStart w:id="2" w:name="_Hlk158644693"/>
      <w:bookmarkEnd w:id="2"/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муниципальной программы Назаровского района</w:t>
      </w:r>
    </w:p>
    <w:p>
      <w:pPr>
        <w:pStyle w:val="Normal"/>
        <w:jc w:val="center"/>
        <w:rPr/>
      </w:pPr>
      <w:r>
        <w:rPr/>
        <w:t>«Развитие транспортной системы» с расшифровкой плановых значений по годам ее реализации</w:t>
      </w:r>
    </w:p>
    <w:p>
      <w:pPr>
        <w:pStyle w:val="Normal"/>
        <w:rPr/>
      </w:pPr>
      <w:r>
        <w:rPr/>
      </w:r>
    </w:p>
    <w:tbl>
      <w:tblPr>
        <w:tblW w:w="146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92"/>
        <w:gridCol w:w="1417"/>
        <w:gridCol w:w="1276"/>
        <w:gridCol w:w="2962"/>
        <w:gridCol w:w="993"/>
        <w:gridCol w:w="992"/>
        <w:gridCol w:w="993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63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114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Повышение доступности транспортных услуг для населени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Обеспечение потребности населения в пассажирских перевозках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ая подвижность населения (количество пассажиров/количество жителей)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./че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ы о выполнении программы пассажирски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/>
              <w:t>Цель 2: Профилактика безопасности участия детей в дорожном движ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/>
              <w:t xml:space="preserve">Задача: Обеспечение дорожной безопасности детей в населённых пунктах Назаровского района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/>
              <w:t>Целевой показател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окращение случаев дорожно-транспортных происшествий с участием детей в населённых пунктах Назаровского района (количество детей–участников ДТП/количество ДТП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 ед. ДТ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ежмуниципального отдела МВД России «Назаровский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1008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»</w:t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Назаровского района «Развитие транспортной системы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499"/>
        <w:gridCol w:w="2112"/>
        <w:gridCol w:w="850"/>
        <w:gridCol w:w="993"/>
        <w:gridCol w:w="850"/>
        <w:gridCol w:w="851"/>
        <w:gridCol w:w="850"/>
        <w:gridCol w:w="851"/>
        <w:gridCol w:w="708"/>
        <w:gridCol w:w="851"/>
        <w:gridCol w:w="870"/>
      </w:tblGrid>
      <w:tr>
        <w:trPr>
          <w:trHeight w:val="840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4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</w:t>
            </w:r>
          </w:p>
        </w:tc>
      </w:tr>
      <w:tr>
        <w:trPr>
          <w:trHeight w:val="666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8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ездок на 1 жителя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в//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филактика безопасности участия детей в дорожном движ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- участников ДТП на 1 ДТП в населённых пунктах район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 ед. ДТ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6:30:00Z</dcterms:created>
  <dc:creator>Ускова М.А.</dc:creator>
  <dc:description/>
  <cp:keywords/>
  <dc:language>en-US</dc:language>
  <cp:lastModifiedBy>User</cp:lastModifiedBy>
  <cp:lastPrinted>2023-11-14T12:15:00Z</cp:lastPrinted>
  <dcterms:modified xsi:type="dcterms:W3CDTF">2024-11-11T05:04:00Z</dcterms:modified>
  <cp:revision>190</cp:revision>
  <dc:subject/>
  <dc:title>                                                                                     </dc:title>
</cp:coreProperties>
</file>