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Назаровского района 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___»____20____  № _______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 Назаровского района</w:t>
      </w:r>
    </w:p>
    <w:p>
      <w:pPr>
        <w:pStyle w:val="Normal"/>
        <w:autoSpaceDE w:val="false"/>
        <w:ind w:left="495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9.10.2013  № 589-п</w:t>
      </w:r>
    </w:p>
    <w:p>
      <w:pPr>
        <w:pStyle w:val="Normal"/>
        <w:autoSpaceDE w:val="false"/>
        <w:ind w:left="567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Муниципальная программа Назаров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Управление муниципальными финанс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1068" w:firstLine="348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Паспорт муниципальной программы  Назаровского района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Управление муниципальными финансами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FF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администрации Назаровского района от 17.11.2021 №  320-п «Об утверждении Порядка принятия решений о разработке муниципальных программ Назаровского района, их формирования и реализации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тановление администрации Назаровского района  от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2.11.2024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№ 503-п «Об утверждении перечня муниципальных программ администрации Назаровского района на 2025 год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ое управление администрации Назаровского района (далее-  финансовое управление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отсутствуют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оздание условий для эффективного и ответственного управления муниципальными финансами, повышения устойчивости бюджетов поселений Назаров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Управление муниципальным долг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Обеспечение реализации муниципальной программы и прочие мероприятия  </w:t>
            </w:r>
          </w:p>
        </w:tc>
      </w:tr>
      <w:tr>
        <w:trPr>
          <w:trHeight w:val="19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долгосрочной сбалансированности и устойчивости бюджетной системы Назаров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Обеспечение равных условий для устойчивого и эффективного исполнения расходных обязательств поселений Назаровского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Эффективное управление муниципальным долго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– 2014-2027 годы, этапы не выделяются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ы в приложении 1 к 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ы в приложении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               1 682 387,5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0 267,0 тыс. рублей – средства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 352 120,5 тыс. рублей –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3 177,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091,3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3 086,1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6 485,4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551,8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5 933,6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0 284,3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 419,3 тыс. рублей –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7 865,0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20 236,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 037,3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 198,8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9 500,8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 082,4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 418,4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8 867,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 006,6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 860,5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0 915,6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 445,5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 470,1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112 596,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1 463,8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1 132,3 тыс. рублей - средства район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7 475,8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 106,3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5 369,5 тыс. рублей - средства районн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 138 507,3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6 653,0 тыс. рублей - средства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11 854,3 тыс. рублей - средства районн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43 732,5 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7 959,1 тыс. рублей - средства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105 773,4  тыс. рублей - средства район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 153 104,6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42 481,0  тыс. рублей - средства краев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10 623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тыс. рублей - средства районн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 131 037,7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 984,8 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7 052,9 тыс. рублей - средства районного бюдж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 126 466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3 984,8  тыс. рублей - средства краев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2 482,0 тыс. рублей - средства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97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Назаровского района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«Управление муниципальными финансами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294"/>
        <w:gridCol w:w="1560"/>
        <w:gridCol w:w="1417"/>
        <w:gridCol w:w="3260"/>
        <w:gridCol w:w="850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Назаровского района, повышение качества и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поселений Назаровского района, обеспечение сбалансированности и повышение финансовой самостоятельности  бюджетов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ind w:left="-271" w:first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     б    бюджетов поселений Наза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инимальный размер бюджетной обеспеченности поселений Назаровского района после выравни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 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 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6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Задача 2: Эффективное управление муниципальным долгом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 xml:space="preserve">Подпрограмма 2.1 Управление  муниципальным долгом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муниципального долга муниципального района к доходам районного бюджета за исключением безвозмездных поступ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я об исполнении районного бюджета, о районном  бюджете на очередной финансовый год и планов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более 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оле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оле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расходов на обслуживание муниципального долга муниципального района в объеме расходов районного бюджета, за исключением объема  расходов, которые осуществляются за счет субвенций, предоставляемых из бюджетов бюджетной 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я об исполнении районного бюджета, о районном  бюджете на очередной финансовый год и планов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бол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оле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оле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задолженность по долговым </w:t>
              <w:br/>
              <w:t>обязательствам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ниципальная долговая книга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Задача 3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дпрограмма 3.1 Обеспечение реализации муниципальной программы и проч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ля расходов районного бюджета, формируемых в рамках муниципальных программ муниципальн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8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не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нее </w:t>
            </w:r>
          </w:p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змещение на официальном сайте Назаровского муниципального района               в информационном окне</w:t>
            </w:r>
            <w:r>
              <w:rPr>
                <w:sz w:val="22"/>
                <w:szCs w:val="22"/>
                <w:lang w:eastAsia="en-US"/>
              </w:rPr>
              <w:t xml:space="preserve"> «Открытый бюджет»</w:t>
            </w:r>
            <w:r>
              <w:rPr>
                <w:sz w:val="22"/>
                <w:szCs w:val="22"/>
              </w:rPr>
              <w:t xml:space="preserve"> материалов по формированию, исполнению районного бюджета, осуществлению бюджетного процес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Назаровского муниципального райо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797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autoSpaceDE w:val="false"/>
        <w:ind w:left="7797" w:hanging="0"/>
        <w:rPr/>
      </w:pPr>
      <w:r>
        <w:rPr>
          <w:sz w:val="28"/>
          <w:szCs w:val="28"/>
        </w:rPr>
        <w:t>к паспорту муниципальной программы Назаровского района «Управление муниципальными финансами</w:t>
      </w:r>
      <w:r>
        <w:rPr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9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23"/>
        <w:gridCol w:w="1134"/>
        <w:gridCol w:w="851"/>
        <w:gridCol w:w="993"/>
        <w:gridCol w:w="992"/>
        <w:gridCol w:w="993"/>
        <w:gridCol w:w="992"/>
        <w:gridCol w:w="1134"/>
        <w:gridCol w:w="992"/>
        <w:gridCol w:w="992"/>
        <w:gridCol w:w="1134"/>
        <w:gridCol w:w="622"/>
      </w:tblGrid>
      <w:tr>
        <w:trPr>
          <w:trHeight w:val="117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autoSpaceDE w:val="false"/>
              <w:ind w:left="-610" w:firstLine="6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10" w:firstLine="610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autoSpaceDE w:val="false"/>
              <w:ind w:left="-610" w:firstLine="610"/>
              <w:jc w:val="center"/>
              <w:rPr/>
            </w:pPr>
            <w:r>
              <w:rPr/>
              <w:t>пери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госрочный период по годам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3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13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еспечение долгосрочной сбалансированности и устойчивости бюджетной системы Назаровского района, повышение качества и прозрачности управления  муниципальными финансами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бюджетной обеспеченности  поселений Назаровского района после выравн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</w:t>
            </w:r>
          </w:p>
        </w:tc>
        <w:tc>
          <w:tcPr>
            <w:tcW w:w="6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бслуживание муниципального долга муниципального района в объеме расходов районного бюджета, за исключением объема 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нее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не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нее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расходов районного бюджета, формируемых в рамках муниципальных программ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не менее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е менее </w:t>
            </w:r>
          </w:p>
          <w:p>
            <w:pPr>
              <w:pStyle w:val="Normal"/>
              <w:autoSpaceDE w:val="false"/>
              <w:ind w:left="-250" w:firstLine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16"/>
          <w:lang w:eastAsia="en-US"/>
        </w:rPr>
      </w:pPr>
      <w:r>
        <w:rPr>
          <w:rFonts w:eastAsia="Calibri"/>
          <w:sz w:val="28"/>
          <w:szCs w:val="16"/>
          <w:lang w:eastAsia="en-US"/>
        </w:rPr>
      </w:r>
    </w:p>
    <w:sectPr>
      <w:headerReference w:type="default" r:id="rId2"/>
      <w:type w:val="nextPage"/>
      <w:pgSz w:orient="landscape" w:w="16838" w:h="11906"/>
      <w:pgMar w:left="907" w:right="794" w:gutter="0" w:header="142" w:top="1418" w:footer="0" w:bottom="2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17:00Z</dcterms:created>
  <dc:creator>Ускова М.А.</dc:creator>
  <dc:description/>
  <cp:keywords/>
  <dc:language>en-US</dc:language>
  <cp:lastModifiedBy>RFU2</cp:lastModifiedBy>
  <cp:lastPrinted>2024-11-13T08:20:00Z</cp:lastPrinted>
  <dcterms:modified xsi:type="dcterms:W3CDTF">2024-11-13T01:23:00Z</dcterms:modified>
  <cp:revision>36</cp:revision>
  <dc:subject/>
  <dc:title>                                                                                     </dc:title>
</cp:coreProperties>
</file>