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аровского района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__»______ 20__  № _____ 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аровского района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0.2013 № 585-п 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зар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транспортной системы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аспорт муниципальной программ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7129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» (далее – муниципальная программа)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й кодекс Российской Федерации; постановление администрации Назаровского района от 17.11.2021 № 320-п «Об утверждении Порядка принятия решений о разработке муниципальных программ Назаровского района, их формировании и реализации»; постановление администрации Назаровского района от 02.11.2024 № 503-п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«Об утверждении перечня муниципальных программ администрации Назаровского района на 2025 год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экономического анализа и прогнозирования администрации Назаровского района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Назаровского района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чень подпрограмм и отдельных мероприят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 «Осуществление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ом сообщении, соединяющим населенные пункты, расположенные в границах муниципальн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 «Формирование безопасного поведения участников дорожного движения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 «Обеспечение безопасного участия детей в дорожном движен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. Программа комплексного развития систем коммунальной, транспортной и социальной инфраструктуры Назаровского муниципального района»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повышение доступности транспортных услуг дл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безопасного участия детей в дорожном движении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обеспечение потребности населения в пассажирских перевозк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рожной безопасности детей в населённых пунктах Назаровского района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2014-2027 годы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результативности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с расшифровкой плановых значений по годам её реализации, значения целевых показателей на долгосрочный период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- транспортная подвижность населения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случаев дорожно-транспортных происшествий с участием детей в населённых пунктах Назаровского района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ассажиров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- количество детей - участников ДТП на 1 ДТП в населённых пунктах Назаровского район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я 2 к паспорту программы)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ind w:left="34" w:hanging="34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   254520,3 тыс. рублей, из них:  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0"/>
              <w:ind w:left="34" w:hanging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3225,3 тыс. рублей;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0"/>
              <w:ind w:left="34" w:hanging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6100,0 тыс. рублей;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0"/>
              <w:ind w:left="34" w:hanging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4909,8 тыс. рублей;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0"/>
              <w:ind w:left="34" w:hanging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4561,4 тыс. рублей;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0"/>
              <w:ind w:left="34" w:hanging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410,9 тыс. рублей;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0"/>
              <w:ind w:left="34" w:hanging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4032,1 тыс. рублей;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5025" w:leader="none"/>
              </w:tabs>
              <w:spacing w:before="0" w:after="0"/>
              <w:ind w:left="34" w:hanging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1084,2 тыс. рублей;</w:t>
              <w:tab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pacing w:before="0" w:after="0"/>
              <w:ind w:left="34" w:hanging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957,4 тыс. рублей;</w:t>
              <w:tab/>
            </w:r>
          </w:p>
          <w:p>
            <w:pPr>
              <w:pStyle w:val="Normal"/>
              <w:tabs>
                <w:tab w:val="clear" w:pos="708"/>
                <w:tab w:val="left" w:pos="4905" w:leader="none"/>
              </w:tabs>
              <w:spacing w:before="0" w:after="0"/>
              <w:ind w:left="34" w:hanging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668,5 тыс. рублей;</w:t>
            </w:r>
          </w:p>
          <w:p>
            <w:pPr>
              <w:pStyle w:val="Normal"/>
              <w:tabs>
                <w:tab w:val="clear" w:pos="708"/>
                <w:tab w:val="left" w:pos="4905" w:leader="none"/>
              </w:tabs>
              <w:spacing w:before="0" w:after="0"/>
              <w:ind w:left="34" w:hanging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5790,4 тыс. рублей;</w:t>
            </w:r>
          </w:p>
          <w:p>
            <w:pPr>
              <w:pStyle w:val="Normal"/>
              <w:tabs>
                <w:tab w:val="clear" w:pos="708"/>
                <w:tab w:val="left" w:pos="4905" w:leader="none"/>
              </w:tabs>
              <w:spacing w:before="0" w:after="0"/>
              <w:ind w:left="34" w:hanging="3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24 году – 17817.7 тыс. рублей;</w:t>
            </w:r>
          </w:p>
          <w:p>
            <w:pPr>
              <w:pStyle w:val="Normal"/>
              <w:tabs>
                <w:tab w:val="clear" w:pos="708"/>
                <w:tab w:val="left" w:pos="4905" w:leader="none"/>
              </w:tabs>
              <w:spacing w:before="0" w:after="0"/>
              <w:ind w:left="34" w:hanging="34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5 году – 17654.2 тыс. рублей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7654.2 тыс. рублей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7654,2 тыс. рублей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7:30:00Z</dcterms:created>
  <dc:creator>Ускова М.А.</dc:creator>
  <dc:description/>
  <cp:keywords/>
  <dc:language>en-US</dc:language>
  <cp:lastModifiedBy>1542</cp:lastModifiedBy>
  <cp:lastPrinted>2024-11-06T16:32:00Z</cp:lastPrinted>
  <dcterms:modified xsi:type="dcterms:W3CDTF">2024-11-11T09:24:00Z</dcterms:modified>
  <cp:revision>202</cp:revision>
  <dc:subject/>
  <dc:title>                                                                                     </dc:title>
</cp:coreProperties>
</file>