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977" w:firstLine="2126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>Назаровского района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>от ____________ № ________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 xml:space="preserve">к постановлению администрации              </w:t>
      </w:r>
    </w:p>
    <w:p>
      <w:pPr>
        <w:pStyle w:val="Normal"/>
        <w:autoSpaceDE w:val="false"/>
        <w:ind w:left="2977" w:firstLine="2126"/>
        <w:rPr>
          <w:szCs w:val="28"/>
        </w:rPr>
      </w:pPr>
      <w:r>
        <w:rPr>
          <w:szCs w:val="28"/>
        </w:rPr>
        <w:t>Назаровского района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left="2977" w:firstLine="2126"/>
        <w:rPr>
          <w:szCs w:val="28"/>
        </w:rPr>
      </w:pPr>
      <w:r>
        <w:rPr>
          <w:szCs w:val="28"/>
        </w:rPr>
        <w:t>от 29.10.2013 № 582-п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Муниципальная программа Назаровского район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Развитие физической культуры и спорта Назаровского района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аспорт муниципальной программы Назаровского район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Развитие физической культуры и спорта Назаровского района»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«Развитие физической культуры и спорта Назаровского района» (далее –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татья 179 Бюджетного кодекса Российской Федерации; постановление администрации Назаровского района от 17.11.2021 № 320-п «Об утверждении Порядка принятия решений о разработке муниципальных программ Назаровского района, их формирования и реализации»;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остановление администрации Назаровского района от 02.11.2024                    № 503-п «Об утверждении перечня муниципальных программ администрации Назаровского района на 2025 год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</w:rPr>
              <w:t>Отдел культуры, спорта и молодежной политики администрация Назаровского район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МБУ «Центр спортивных клубов «Вектор» Назаровского района;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color w:val="0D0D0D"/>
                <w:szCs w:val="28"/>
              </w:rPr>
              <w:t>МБУ ДО «Спортивная школа» Назаров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szCs w:val="28"/>
              </w:rPr>
              <w:t>Перечень подпрограмм  и отдельных мероприятий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одпрограммы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азвитие массовой физической культуры и спорта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:</w:t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left" w:pos="358" w:leader="none"/>
                <w:tab w:val="left" w:pos="814" w:leader="none"/>
              </w:tabs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- проведение районных спортивно-массовых мероприятий на территории района, обеспечение участия спортсменов – членов сборных команд района по видам спорта в зональных, краевых соревнованиях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Цели муниципальной 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.</w:t>
            </w:r>
          </w:p>
        </w:tc>
      </w:tr>
      <w:tr>
        <w:trPr>
          <w:trHeight w:val="9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азвития массовой физической культуры на территории Назаровского района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е детско-юношеского спорта на территории Назаровского район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  <w:lang w:eastAsia="en-US"/>
              </w:rPr>
            </w:pPr>
            <w:r>
              <w:rPr>
                <w:color w:val="0D0D0D"/>
                <w:szCs w:val="28"/>
              </w:rPr>
              <w:t>2014-2027</w:t>
            </w:r>
            <w:r>
              <w:rPr>
                <w:szCs w:val="28"/>
              </w:rPr>
              <w:t xml:space="preserve"> гг., этапы реализации не выделяютс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hanging="0"/>
              <w:outlineLvl w:val="1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й целевых показателей на долгосрочный пери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представлены в приложении 1,2 к паспорту муниципальной программы</w:t>
            </w:r>
          </w:p>
        </w:tc>
      </w:tr>
      <w:tr>
        <w:trPr>
          <w:trHeight w:val="21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Общий объем бюджетных ассигнований на реализацию муниципальной программы по годам составляет  </w:t>
            </w:r>
            <w:r>
              <w:rPr>
                <w:color w:val="0D0D0D"/>
                <w:szCs w:val="28"/>
              </w:rPr>
              <w:t>232 583,0 тыс.</w:t>
            </w:r>
            <w:r>
              <w:rPr>
                <w:szCs w:val="28"/>
              </w:rPr>
              <w:t xml:space="preserve"> </w:t>
            </w:r>
            <w:r>
              <w:rPr>
                <w:szCs w:val="24"/>
              </w:rPr>
              <w:t>рублей</w:t>
            </w:r>
            <w:r>
              <w:rPr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- 56 420,6  тыс. рублей – средства краев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- 176 162,4 тыс. рублей – 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14 год – 4360,7 тыс. рублей, 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15 год - 976,3 тыс. рублей, средства районн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016 год – 940,0 тыс. рублей,</w:t>
            </w:r>
            <w:r>
              <w:rPr/>
              <w:t xml:space="preserve"> </w:t>
            </w:r>
            <w:r>
              <w:rPr>
                <w:szCs w:val="28"/>
              </w:rPr>
              <w:t xml:space="preserve">средства районного бюджета;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017 год - 860,0 тыс. рублей</w:t>
            </w:r>
            <w:r>
              <w:rPr/>
              <w:t xml:space="preserve"> </w:t>
            </w:r>
            <w:r>
              <w:rPr>
                <w:szCs w:val="28"/>
              </w:rPr>
              <w:t>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18 год - 561,6 тыс. рублей, 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19 год - 651,0 тыс. рублей средства районн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020 год – 10161,3 тыс. рублей, в том числе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4 314,9 средства краев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5 846,4 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1 год – 21 249,3 тыс. рублей,</w:t>
            </w:r>
            <w:r>
              <w:rPr/>
              <w:t xml:space="preserve"> в том числе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4 320,1 средства краев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16 929,2 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022 год – 26 227,3 тыс. рублей, в том числе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9 074,2 средства краев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17 153,1 средства районн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023 год – 40 983,2 тыс. рублей, в том числе: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20 654,8 средства краев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- 20 328,4 средства районн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2024 год – 41 163,8 тыс. рублей, в том числе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- 18 056,6 средства краевого бюджета;</w:t>
            </w:r>
          </w:p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- 23 107,2 средства районного бюджета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0D0D0D"/>
                <w:szCs w:val="28"/>
              </w:rPr>
              <w:t>28 195,3 тыс. рублей,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szCs w:val="28"/>
              </w:rPr>
              <w:t>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- 2026 год- 28 126,6 тыс. рублей,</w:t>
            </w:r>
            <w:r>
              <w:rPr>
                <w:color w:val="0D0D0D"/>
              </w:rPr>
              <w:t xml:space="preserve"> </w:t>
            </w:r>
            <w:r>
              <w:rPr>
                <w:color w:val="0D0D0D"/>
                <w:szCs w:val="28"/>
              </w:rPr>
              <w:t>средства районного бюджета;</w:t>
            </w:r>
          </w:p>
          <w:p>
            <w:pPr>
              <w:pStyle w:val="Normal"/>
              <w:autoSpaceDE w:val="false"/>
              <w:ind w:hanging="0"/>
              <w:rPr>
                <w:color w:val="FF0000"/>
                <w:szCs w:val="28"/>
              </w:rPr>
            </w:pPr>
            <w:r>
              <w:rPr>
                <w:color w:val="0D0D0D"/>
                <w:szCs w:val="28"/>
              </w:rPr>
              <w:t>- 2027 год- 28 126,6</w:t>
            </w:r>
            <w:r>
              <w:rPr>
                <w:color w:val="0D0D0D"/>
                <w:szCs w:val="28"/>
                <w:lang w:val="en-US"/>
              </w:rPr>
              <w:t xml:space="preserve"> </w:t>
            </w:r>
            <w:r>
              <w:rPr>
                <w:color w:val="0D0D0D"/>
                <w:szCs w:val="28"/>
              </w:rPr>
              <w:t>тыс</w:t>
            </w:r>
            <w:r>
              <w:rPr>
                <w:szCs w:val="28"/>
              </w:rPr>
              <w:t>. рублей,</w:t>
            </w:r>
            <w:r>
              <w:rPr/>
              <w:t xml:space="preserve"> </w:t>
            </w:r>
            <w:r>
              <w:rPr>
                <w:szCs w:val="28"/>
              </w:rPr>
              <w:t>средства районного бюджет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6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0"/>
        <w:gridCol w:w="3843"/>
        <w:gridCol w:w="1276"/>
        <w:gridCol w:w="1417"/>
        <w:gridCol w:w="1383"/>
        <w:gridCol w:w="176"/>
        <w:gridCol w:w="816"/>
        <w:gridCol w:w="637"/>
        <w:gridCol w:w="1453"/>
        <w:gridCol w:w="1453"/>
        <w:gridCol w:w="1453"/>
        <w:gridCol w:w="1258"/>
      </w:tblGrid>
      <w:tr>
        <w:trPr>
          <w:trHeight w:val="1084" w:hRule="atLeast"/>
        </w:trPr>
        <w:tc>
          <w:tcPr>
            <w:tcW w:w="89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54" w:type="dxa"/>
            <w:gridSpan w:val="5"/>
            <w:tcBorders/>
            <w:shd w:fill="FFFFFF" w:val="clea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Приложение 1                                                                                                                          к Паспорту муниципальной программы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«Развитие физической культуры и спорта</w:t>
            </w:r>
          </w:p>
          <w:p>
            <w:pPr>
              <w:pStyle w:val="Normal"/>
              <w:ind w:right="-108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аровского района»</w:t>
            </w:r>
          </w:p>
        </w:tc>
      </w:tr>
      <w:tr>
        <w:trPr>
          <w:trHeight w:val="696" w:hRule="atLeast"/>
        </w:trPr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516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Перечень показателей результатов реализуемой муниципальной программы «Развитие физической культуры и спорта Назаровского района»</w:t>
            </w:r>
          </w:p>
          <w:p>
            <w:pPr>
              <w:pStyle w:val="Normal"/>
              <w:ind w:left="34" w:right="-108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, показатели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результативност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, обеспечивающих возможность гражданам систематически заниматься физической культурой и спортом.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Количество спортивных сооружений Назар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един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6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8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Единовременная пропускная способность спортивных сооружений Назар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,0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Гос. стат.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39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437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47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470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Обеспеченность спортивными сооружения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,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Расчетны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,9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2,5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3,2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4,04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89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Задачи: Обеспечение развития массовой физической культуры на территории Назаровского района.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исленность лиц, систематически занимающихся физической культурой и спортом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,2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29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0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39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777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Доля граждан Назаровского района, систематически занимающихся физической  культурой и спортом, в общей численности населения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,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7,8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,6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3,6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5,68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Количество участников официальных физкультурных мероприятий и спортивных соревнований, проводимых на территории Назаровского района, согласно календарному плану официальных физкультурных мероприятий и спортивных мероприятий Назаровского района официальных физкультурных мероприятий и спортивных соревнований межрегионального, всероссийского, международного уровня, проводимых на территории Красноярского кра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,2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Расчетный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0,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0,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500,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,00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Численность населения принявшего участие в выполнении нормативов испытаний (тестов) комплекса ГТ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е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оля населения принявшего участие в выполнении нормативов испытаний (тестов) комплекса ГТО, от общей численн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D0D0D"/>
                <w:sz w:val="20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Численность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D0D0D"/>
                <w:sz w:val="20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6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 Развитие детско-юношеского спорта на территории Назаровского района.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rFonts w:eastAsia="Calibri"/>
                <w:color w:val="0D0D0D"/>
                <w:sz w:val="22"/>
                <w:szCs w:val="22"/>
                <w:highlight w:val="yellow"/>
              </w:rPr>
            </w:pPr>
            <w:r>
              <w:rPr>
                <w:color w:val="0D0D0D"/>
                <w:sz w:val="22"/>
                <w:szCs w:val="22"/>
              </w:rPr>
              <w:t>Численность занимающихся детей в муниципальных образовательных учреждениях физкультурно-спортивной направленности.</w:t>
            </w:r>
            <w:r>
              <w:rPr>
                <w:rFonts w:eastAsia="Calibri"/>
                <w:color w:val="0D0D0D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D0D0D"/>
                <w:sz w:val="20"/>
              </w:rPr>
            </w:pPr>
            <w:r>
              <w:rPr>
                <w:rFonts w:eastAsia="Calibri"/>
                <w:color w:val="0D0D0D"/>
                <w:sz w:val="22"/>
                <w:szCs w:val="22"/>
              </w:rPr>
              <w:t>Численность лиц, включенных в составы спортивных сборных команд Красноярского края по базовым видам спор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Ведомственная отчетность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«Развитие физической культуры и спорта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Назаровского района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евые показатели на долгосрочный период</w:t>
      </w:r>
    </w:p>
    <w:p>
      <w:pPr>
        <w:pStyle w:val="Normal"/>
        <w:ind w:firstLine="907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418"/>
        <w:gridCol w:w="1063"/>
        <w:gridCol w:w="1063"/>
        <w:gridCol w:w="921"/>
        <w:gridCol w:w="922"/>
        <w:gridCol w:w="1134"/>
        <w:gridCol w:w="1134"/>
        <w:gridCol w:w="1134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720" w:right="-10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целевые 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й перио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</w:tr>
      <w:tr>
        <w:trPr/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, обеспечивающих возможность гражданам систематически заниматься физической культурой и спорто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Количество спортивных сооружений Наза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7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1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ля граждан Назаровского района, систематически занимающихся физической  культурой и спортом, в общей численности населения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68</w:t>
            </w:r>
          </w:p>
        </w:tc>
      </w:tr>
    </w:tbl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2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3" w:firstLine="315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ind w:hanging="0"/>
    </w:pPr>
    <w:rPr>
      <w:sz w:val="20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ind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1:00Z</dcterms:created>
  <dc:creator>User</dc:creator>
  <dc:description/>
  <cp:keywords/>
  <dc:language>en-US</dc:language>
  <cp:lastModifiedBy>RFU2</cp:lastModifiedBy>
  <cp:lastPrinted>2024-11-11T15:14:00Z</cp:lastPrinted>
  <dcterms:modified xsi:type="dcterms:W3CDTF">2024-11-12T09:02:00Z</dcterms:modified>
  <cp:revision>78</cp:revision>
  <dc:subject/>
  <dc:title/>
</cp:coreProperties>
</file>