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961"/>
      </w:tblGrid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ind w:firstLine="7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заровского райо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____» ________№ ________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к постановлению администрации Назаровского района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от 29.10.2013 № 581-п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Наза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культур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аспорт муниципальной программы Назаровского район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культуры</w:t>
      </w:r>
      <w:r>
        <w:rPr/>
        <w:t xml:space="preserve">»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ind w:left="-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программа Назаровского района «Развитие культуры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я администрации Назаровского района от 17.11.2021 № 320-п «Об утверждении Порядка принятия решений о разработке муниципальных программ Назаровского района, их формирования и реализации», от 02.11.2024 № 503-п                              «Об утверждении перечня муниципальных программ администрации Назаровского района на 2025 год»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спорта и молодежной политики администрации Назаровского район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Назаровский районный Дом культуры», МБУК «ЦБС Назаровского района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тдельных мероприятий муниципально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одпрограмма «Сохранение культурного наследия»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одпрограмма «Поддержка народного творчеств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условий реализации муниципальной программы и прочие мероприятия»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      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Назаровского район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    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задача 1. «С</w:t>
            </w:r>
            <w:r>
              <w:rPr>
                <w:bCs/>
                <w:sz w:val="28"/>
                <w:szCs w:val="28"/>
              </w:rPr>
              <w:t xml:space="preserve">охранение и эффективное использование культурного наследия Назаровского </w:t>
            </w:r>
            <w:r>
              <w:rPr>
                <w:sz w:val="28"/>
                <w:szCs w:val="28"/>
              </w:rPr>
              <w:t>района</w:t>
            </w:r>
            <w:r>
              <w:rPr>
                <w:bCs/>
                <w:sz w:val="28"/>
                <w:szCs w:val="28"/>
              </w:rPr>
              <w:t>»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2. «Сохранение и развитие традиционной народной культуры Назаровского район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задача 3. «С</w:t>
            </w:r>
            <w:r>
              <w:rPr>
                <w:bCs/>
                <w:sz w:val="28"/>
                <w:szCs w:val="28"/>
              </w:rPr>
              <w:t>оздание условий для устойчивого развития отрасли «культура» в Назаровском районе»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014-2027 годы отдельные этапы реализации не предусматриваются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  <w:r>
              <w:rPr>
                <w:color w:val="000000"/>
                <w:sz w:val="28"/>
                <w:szCs w:val="28"/>
              </w:rPr>
              <w:t>, значения целевых показателей на долгосрочный пери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ы в приложениях 1, 2 к паспорту муниципальной программы </w:t>
            </w:r>
          </w:p>
        </w:tc>
      </w:tr>
      <w:tr>
        <w:trPr>
          <w:trHeight w:val="2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2433,6 –</w:t>
            </w:r>
            <w:r>
              <w:rPr>
                <w:sz w:val="28"/>
                <w:szCs w:val="28"/>
              </w:rPr>
              <w:t xml:space="preserve"> тыс. </w:t>
            </w:r>
            <w:r>
              <w:rPr>
                <w:bCs/>
                <w:sz w:val="28"/>
                <w:szCs w:val="28"/>
              </w:rPr>
              <w:t>руб., в том числе по годам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год – 27 207,1 тыс. руб., в том числ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бюджет – 100,0 тыс. руб.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евой бюджет – 743,7 тыс. руб.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ый бюджет – 26 363,4 тыс. руб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35 510,5 тыс. руб., в том числ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бюджет – 77,6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раевой бюджет – 1598,8 тыс. руб.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ый бюджет – 33 834,1 тыс. руб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36 918,9 тыс. руб., в том числ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бюджет – 211,5 тыс. руб.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евой бюджет – 762,4 тыс. руб.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йонный бюджет – 35 945,0 тыс. руб.;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17 год – 60 060,7 тыс. руб., в том числе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едеральный бюджет – 210,2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раевой бюджет – 19 896,8 тыс. руб.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ый бюджет – 39 953,7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8 год – 112 194,6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едеральный бюджет – 52,6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раевой бюджет – 31 824,9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ый бюджет – 80 317,1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9 год – 119 921,6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едеральный бюджет – 349,6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раевой бюджет – 32 153,5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ый бюджет – 82 538,5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ий бюджет – 4 880,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0 год – 148 231,0 тыс. руб., в том числ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бюджет – 634,5 тыс. руб.;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евой бюджет – 13 374,5 тыс. руб.;</w:t>
              <w:tab/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районный бюджет – 12 9342,0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ий бюджет – 4 880,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1 год – 171 181,2 тыс. руб., в том числ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бюджет – 345,7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раевой бюджет – 20 367,5 тыс. руб.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йонный бюджет – 144 938,0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ий бюджет – 5 530,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2 год – 186 796,9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едеральный бюджет – 982,5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раевой бюджет – 21 815,6 тыс. руб.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йонный бюджет – 158 298,8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ельский бюджет – 5 700,0 тыс. руб. 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23 год – 224 799,0 тыс. руб., в том числе: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федеральный бюджет – 446,7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краевой бюджет – 30 275,0 тыс. руб.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районный бюджет – 187 267,3 тыс. руб.;</w:t>
            </w:r>
          </w:p>
          <w:p>
            <w:pPr>
              <w:pStyle w:val="Normal"/>
              <w:jc w:val="both"/>
              <w:rPr>
                <w:bCs/>
                <w:color w:val="FF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ельский бюджет – 6 810,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4 год – 261 692,2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едеральный бюджет – 369,63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раевой бюджет – 49 942,06 тыс. руб.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йонный бюджет – 204 140,5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ельский бюджет – 7 240,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5 год – 228 776,1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едеральный бюджет – 0,0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раевой бюджет – 973,4 тыс. руб.;</w:t>
              <w:tab/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йонный бюджет – </w:t>
            </w:r>
            <w:r>
              <w:rPr>
                <w:sz w:val="28"/>
                <w:szCs w:val="28"/>
              </w:rPr>
              <w:t>220 092,7</w:t>
            </w:r>
            <w:r>
              <w:rPr>
                <w:bCs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ий бюджет – 7 710,0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6 год – 219 699,5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едеральный бюджет – 0,0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раевой бюджет – 970,0 тыс. руб.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йонный бюджет – </w:t>
            </w:r>
            <w:r>
              <w:rPr>
                <w:sz w:val="28"/>
                <w:szCs w:val="28"/>
              </w:rPr>
              <w:t>218 729,5</w:t>
            </w:r>
            <w:r>
              <w:rPr>
                <w:bCs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ий бюджет – 0,0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 – 219 444,3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едеральный бюджет – 0,0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раевой бюджет – 714,8 тыс. руб.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йонный бюджет – </w:t>
            </w:r>
            <w:r>
              <w:rPr>
                <w:sz w:val="28"/>
                <w:szCs w:val="28"/>
              </w:rPr>
              <w:t>218 729, 5</w:t>
            </w:r>
            <w:r>
              <w:rPr>
                <w:bCs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ий бюджет – 0,0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ходом реализации подпрограммы и  целевым использованием средств районного бюджета осуществляет финансовое управление администрации  Назаровского района и ревизионная комиссия Назаров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851" w:footer="720" w:bottom="1701"/>
          <w:pgNumType w:fmt="decimal"/>
          <w:formProt w:val="false"/>
          <w:textDirection w:val="lrTb"/>
          <w:docGrid w:type="default" w:linePitch="326" w:charSpace="0"/>
        </w:sect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742" w:leader="none"/>
        </w:tabs>
        <w:ind w:left="8460" w:right="-253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Назаровского района «Развитие культуры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740" w:hanging="0"/>
        <w:jc w:val="center"/>
        <w:rPr/>
      </w:pPr>
      <w:r>
        <w:rPr/>
        <w:t xml:space="preserve">    </w:t>
      </w:r>
      <w:r>
        <w:rPr/>
        <w:t xml:space="preserve">Перечень целевых показателей и показателей результативности муниципальной программы Назаровского района </w:t>
      </w:r>
    </w:p>
    <w:p>
      <w:pPr>
        <w:pStyle w:val="Normal"/>
        <w:ind w:right="-740" w:hanging="0"/>
        <w:jc w:val="center"/>
        <w:rPr/>
      </w:pPr>
      <w:r>
        <w:rPr/>
        <w:t>«Развитие культуры» с расшифровкой плановых значений по годам ее реализации</w:t>
      </w:r>
    </w:p>
    <w:p>
      <w:pPr>
        <w:pStyle w:val="Normal"/>
        <w:rPr/>
      </w:pPr>
      <w:r>
        <w:rPr/>
      </w:r>
    </w:p>
    <w:tbl>
      <w:tblPr>
        <w:tblW w:w="14743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552"/>
        <w:gridCol w:w="992"/>
        <w:gridCol w:w="1011"/>
        <w:gridCol w:w="3950"/>
        <w:gridCol w:w="1276"/>
        <w:gridCol w:w="1276"/>
        <w:gridCol w:w="1276"/>
        <w:gridCol w:w="141"/>
        <w:gridCol w:w="1276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целевые показатели </w:t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37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рограммы: Создание условий для развития и реализации культурного и духовного потенциала населения Назар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37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Сохранение и эффективное использование культурного наследия Назар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137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Сохранение культурного наследия»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аселения, охваченного библиотечными услугами с использованием современных информационных технологий в общей численности населения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з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число книговыдач в расчете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з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</w:rPr>
              <w:t>17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 муниципальных библиотек (на 1 жителя в год)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экземпляров новых поступлений в библиотечные фонды сельских библиотек-филиалов на 1 тысячу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з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воинских захоронений региональной и муниципальной форм собственности, находящихся в удовлетворительном состоянии, в общем количестве объектов культурного наследия, воинских захоронений  расположенных на территории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37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2. Сохранение и развитие традиционной народной культуры Назар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37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оддержка народного творчества»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населения, участвующего в платных культурно-досуговых мероприятиях, проводимых муниципальными учреждениями культуры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участников клубных формирований в расчете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участников клубных формирований для детей в возрасте до 14 лет включите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137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. Создание условий для устойчивого развития отрасли «культура» в Назаровск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.</w:t>
            </w:r>
          </w:p>
        </w:tc>
        <w:tc>
          <w:tcPr>
            <w:tcW w:w="137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условий реализации муниципальной программы и прочие мероприятия»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пециалистов, повысивших квалификацию, прошедших переподготовку, обученных на семинарах и других мероприят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аслевая статистическая отчетност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tLeast" w:line="2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аспорту муниципальной программы Назаровского района «Развитие культуры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385623"/>
          <w:sz w:val="22"/>
          <w:szCs w:val="22"/>
        </w:rPr>
      </w:pPr>
      <w:r>
        <w:rPr>
          <w:rFonts w:cs="Times New Roman" w:ascii="Times New Roman" w:hAnsi="Times New Roman"/>
          <w:color w:val="385623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385623"/>
          <w:sz w:val="22"/>
          <w:szCs w:val="22"/>
        </w:rPr>
      </w:pPr>
      <w:r>
        <w:rPr>
          <w:rFonts w:cs="Times New Roman" w:ascii="Times New Roman" w:hAnsi="Times New Roman"/>
          <w:color w:val="385623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чение целевых показателей на долгосрочный период муниципальной программы Назаровского района «Развитие культуры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215"/>
        <w:gridCol w:w="1202"/>
        <w:gridCol w:w="837"/>
        <w:gridCol w:w="836"/>
        <w:gridCol w:w="837"/>
        <w:gridCol w:w="957"/>
        <w:gridCol w:w="1036"/>
        <w:gridCol w:w="951"/>
        <w:gridCol w:w="924"/>
        <w:gridCol w:w="766"/>
        <w:gridCol w:w="1208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лановый период</w:t>
            </w:r>
          </w:p>
        </w:tc>
        <w:tc>
          <w:tcPr>
            <w:tcW w:w="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олгосрочный период по годам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0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13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1.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населения, охваченного библиотечными услугами с использованием современных информационных технологий в общей численности населения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еднее число книговыдач в расчете на 1 тыс. человек насе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з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личество посещений муниципальных библиотек (на 1 жителя в год)        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экземпляров новых поступлений в библиотечные фонды сельских библиотек-филиалов на 1 тысячу человек насе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з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объектов культурного наследия, воинских захоронений региональной и муниципальной форм собственности, находящихся в удовлетворительном состоянии, в общем количестве объектов культурного наследия, воинских захоронений, расположенных на территории район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2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7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о участников клубных формирований в расчете на 1 тыс. человек насел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ел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8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о участников клубных формирований для детей в возрасте до 14 лет включительн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е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</w:t>
              <w:tab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  <w:tab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  <w:tab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</w:r>
          </w:p>
        </w:tc>
      </w:tr>
      <w:tr>
        <w:trPr>
          <w:trHeight w:val="8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9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8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10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специалистов, повысивших квалификацию, прошедших переподготовку, обученных на семинарах и других мероприятия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ел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Dash0410043104370430044600200441043f04380441043a0430char">
    <w:name w:val="dash0410_0431_0437_0430_0446_0020_0441_043f_0438_0441_043a_0430__char"/>
    <w:basedOn w:val="Style10"/>
    <w:qFormat/>
    <w:rPr/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A3C91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numPr>
        <w:ilvl w:val="0"/>
        <w:numId w:val="2"/>
      </w:numPr>
      <w:bidi w:val="0"/>
      <w:ind w:left="0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1:00:00Z</dcterms:created>
  <dc:creator>1</dc:creator>
  <dc:description/>
  <cp:keywords/>
  <dc:language>en-US</dc:language>
  <cp:lastModifiedBy>RFU2</cp:lastModifiedBy>
  <cp:lastPrinted>2024-11-08T08:14:00Z</cp:lastPrinted>
  <dcterms:modified xsi:type="dcterms:W3CDTF">2024-11-12T08:44:00Z</dcterms:modified>
  <cp:revision>2562</cp:revision>
  <dc:subject/>
  <dc:title/>
</cp:coreProperties>
</file>