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учреждение культур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заровский районный Дом культуры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/>
      </w:pPr>
      <w:r>
        <w:rPr/>
        <w:t xml:space="preserve">662213, Красноярский край, Назаровский район, п.Преображенский, ул. Комсомольская 16, телефон 8 (391 55) 92-1-47; </w:t>
      </w:r>
      <w:hyperlink r:id="rId2">
        <w:r>
          <w:rPr>
            <w:rStyle w:val="InternetLink"/>
            <w:lang w:val="en-US"/>
          </w:rPr>
          <w:t>nazarovskird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04»  октября   2021 г.  № 16                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финансового управления    администрации Назаровского район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Ю. Мельничук     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Наталья Юрьевна!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ое бюджетное учреждение культуры «Назаровский районный Дом культуры» направляет мониторинг выполнения муниципального задания, аналитическую запи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И.В. Лопатина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right="-28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hanging="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60" w:hanging="0"/>
      <w:outlineLvl w:val="7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-360" w:hanging="0"/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Style1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zarovskird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1:42:00Z</dcterms:created>
  <dc:creator>Машбюро</dc:creator>
  <dc:description/>
  <cp:keywords/>
  <dc:language>en-US</dc:language>
  <cp:lastModifiedBy>111</cp:lastModifiedBy>
  <cp:lastPrinted>2021-04-09T12:40:00Z</cp:lastPrinted>
  <dcterms:modified xsi:type="dcterms:W3CDTF">2021-09-16T07:21:00Z</dcterms:modified>
  <cp:revision>38</cp:revision>
  <dc:subject/>
  <dc:title>Российская Федерация</dc:title>
</cp:coreProperties>
</file>