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заровский районный Дом культур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662213, Красноярский край, Назаровский район, п.Преображенский, ул. Комсомольская 16, телефон 8 (391 55) 92-1-47; </w:t>
      </w:r>
      <w:hyperlink r:id="rId2">
        <w:r>
          <w:rPr>
            <w:rStyle w:val="InternetLink"/>
            <w:lang w:val="en-US"/>
          </w:rPr>
          <w:t>nazarovskird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24»  января   2022 г.  № 8               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Исполняющему полномочия главы района, заместителю главы района, руководителю финансового управления    администрации Назаровского район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Ю. Мельничук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Юрьевна!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бюджетное учреждение культуры «Назаровский районный Дом культуры» направляет мониторинг выполнения муниципального задания, аналитическую запи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И.В. Лопатин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zarovskird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111</cp:lastModifiedBy>
  <cp:lastPrinted>2021-04-09T12:40:00Z</cp:lastPrinted>
  <dcterms:modified xsi:type="dcterms:W3CDTF">2022-01-24T02:17:00Z</dcterms:modified>
  <cp:revision>39</cp:revision>
  <dc:subject/>
  <dc:title>Российская Федерация</dc:title>
</cp:coreProperties>
</file>