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ные индексы определяются на очередной финансовый год и плановый период по отношению к показателям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пределяется по каждой из услуг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=Н*П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- стоимостная оценка потребности в муниципальной услу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- норматив стоимости единицы муниципальных услуг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- прогнозируемый объем в муниципальных услугах в натуральном выражении на соответствующий период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норматив стоимости единицы муниципальной услуги на очередной финансовый год и плановый период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=(ФСА+/-ИСУ)П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СА- фактическая сумма бюджетных ассигнований, выделенных на финансирование муниципальной услуги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У- изменение стоимости муниципальной услуги, определяемое отдельным расчетом и обусловленное воздействием на стоимость муниципальной услуги факторов подтвержденного прогнозом удорожания отдельных составляющих стоимости муниципальной услуги или изменения условий (стандартов)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- фактический объем предоставления муниципальной услуги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огнозом показателей объемов потребности в муниципальных услугах муниципального бюджетного учреждения «Центр спортивных клубов «Вектор» Назаровского района выяснено следующе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Проведение занятий физкультурно-спортивной направленности по месту проживания граждан  Р.03.1.0016.0001.001» с 2024 года планируется увеличение на 5 занятий, с 2025 года - на 5 занятий, с 2026 года - на 5 занят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Обеспечение доступа к объектам спорта Р.03.1.0026.0001.001» с 2024 года  планируется увеличение на 10 договоров, с 2025 года - на 5 договоров, с 2026 года - на 5 договор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«Пропаганда физической культуры, спорта и здорового образа жизни Р.03.1.0019.0001.001» с 2024 года увеличение на 3 мероприятия, с 2025 года - на 5 мероприятия, с 2026 года - на 4 мероприят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о есть, прогнозируемый объем в муниципальных услугах в натуральном выражении (П) на плановый период 2024-2026 годы равен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18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19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19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 xml:space="preserve"> штук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410</w:t>
      </w:r>
      <w:r>
        <w:rPr>
          <w:color w:val="000000"/>
          <w:sz w:val="28"/>
          <w:szCs w:val="28"/>
        </w:rPr>
        <w:t>+10=</w:t>
      </w:r>
      <w:r>
        <w:rPr>
          <w:b/>
          <w:color w:val="000000"/>
          <w:sz w:val="28"/>
          <w:szCs w:val="28"/>
        </w:rPr>
        <w:t>42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42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430</w:t>
      </w:r>
      <w:r>
        <w:rPr>
          <w:color w:val="000000"/>
          <w:sz w:val="28"/>
          <w:szCs w:val="28"/>
        </w:rPr>
        <w:t xml:space="preserve"> единиц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103</w:t>
      </w:r>
      <w:r>
        <w:rPr>
          <w:color w:val="000000"/>
          <w:sz w:val="28"/>
          <w:szCs w:val="28"/>
        </w:rPr>
        <w:t>+3=</w:t>
      </w:r>
      <w:r>
        <w:rPr>
          <w:b/>
          <w:color w:val="000000"/>
          <w:sz w:val="28"/>
          <w:szCs w:val="28"/>
        </w:rPr>
        <w:t>106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</w:rPr>
        <w:t>+4=</w:t>
      </w:r>
      <w:r>
        <w:rPr>
          <w:b/>
          <w:color w:val="000000"/>
          <w:sz w:val="28"/>
          <w:szCs w:val="28"/>
        </w:rPr>
        <w:t>115</w:t>
      </w:r>
      <w:r>
        <w:rPr>
          <w:color w:val="000000"/>
          <w:sz w:val="28"/>
          <w:szCs w:val="28"/>
        </w:rPr>
        <w:t xml:space="preserve"> едини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1275"/>
        <w:gridCol w:w="1134"/>
        <w:gridCol w:w="993"/>
        <w:gridCol w:w="992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нятий физкультурно-спортивной направленности по месту проживания граждан  931900.Р.27.1.Р.016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нятий (шту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объектам 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100.Р.27.1.Р026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оговоров (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физической культуры, спорта и здорового образа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900.Р.27.1.Р0190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диниц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орматив стоимости единицы муниципальных услуг на очередной финансовый год и плановый период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10 045,09/185=</w:t>
      </w:r>
      <w:r>
        <w:rPr>
          <w:b/>
          <w:sz w:val="28"/>
          <w:szCs w:val="28"/>
        </w:rPr>
        <w:t>54,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6 027,05/410=</w:t>
      </w:r>
      <w:r>
        <w:rPr>
          <w:b/>
          <w:sz w:val="28"/>
          <w:szCs w:val="28"/>
        </w:rPr>
        <w:t>14,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color w:val="000000"/>
          <w:sz w:val="28"/>
          <w:szCs w:val="28"/>
        </w:rPr>
        <w:t>4 018,04/103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39,0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134"/>
        <w:gridCol w:w="1417"/>
        <w:gridCol w:w="1352"/>
        <w:gridCol w:w="1058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мун.услуги (натур. величина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мун.услуг в натур.выражении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ная оценка потребности в мун.услугах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по снижению затрат в стоимостном выраж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 единицы муниципальной услуги, тыс.руб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нятий физкультурно-спортивной направленности по месту проживания граждан  931900.Р.27.1.Р.01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0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объектам 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100.Р.27.1.Р02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27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физической культуры, спорта и здорового образа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900.Р.27.1.Р019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18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тоимостная оценка потребности в муниципальной услуге (С) на плановый период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54,30*190=</w:t>
      </w:r>
      <w:r>
        <w:rPr>
          <w:b/>
          <w:sz w:val="28"/>
          <w:szCs w:val="28"/>
        </w:rPr>
        <w:t>10 317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54,30*195=</w:t>
      </w:r>
      <w:r>
        <w:rPr>
          <w:b/>
          <w:sz w:val="28"/>
          <w:szCs w:val="28"/>
        </w:rPr>
        <w:t>10 588,5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54,30*200=</w:t>
      </w:r>
      <w:r>
        <w:rPr>
          <w:b/>
          <w:sz w:val="28"/>
          <w:szCs w:val="28"/>
        </w:rPr>
        <w:t>10 860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14,70*420=</w:t>
      </w:r>
      <w:r>
        <w:rPr>
          <w:b/>
          <w:sz w:val="28"/>
          <w:szCs w:val="28"/>
        </w:rPr>
        <w:t>6 174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5=14,70*425=</w:t>
      </w:r>
      <w:r>
        <w:rPr>
          <w:b/>
          <w:sz w:val="28"/>
          <w:szCs w:val="28"/>
        </w:rPr>
        <w:t>6 247,5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6=14,70*430=</w:t>
      </w:r>
      <w:r>
        <w:rPr>
          <w:b/>
          <w:sz w:val="28"/>
          <w:szCs w:val="28"/>
        </w:rPr>
        <w:t>6 321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39,01*106=</w:t>
      </w:r>
      <w:r>
        <w:rPr>
          <w:b/>
          <w:sz w:val="28"/>
          <w:szCs w:val="28"/>
        </w:rPr>
        <w:t>4 135,06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39,01*111=</w:t>
      </w:r>
      <w:r>
        <w:rPr>
          <w:b/>
          <w:sz w:val="28"/>
          <w:szCs w:val="28"/>
        </w:rPr>
        <w:t>4 330,11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39,01*115=</w:t>
      </w:r>
      <w:r>
        <w:rPr>
          <w:b/>
          <w:sz w:val="28"/>
          <w:szCs w:val="28"/>
        </w:rPr>
        <w:t>4 486,1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2024общ=10 317,00+6 174,00+4 135,06=</w:t>
      </w:r>
      <w:r>
        <w:rPr>
          <w:b/>
          <w:sz w:val="28"/>
          <w:szCs w:val="28"/>
        </w:rPr>
        <w:t>20 626,06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общ=10 588,50+6 247,50+4 330,11=</w:t>
      </w:r>
      <w:r>
        <w:rPr>
          <w:b/>
          <w:sz w:val="28"/>
          <w:szCs w:val="28"/>
        </w:rPr>
        <w:t>21 166,11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общ=10 860,00+6 321,00+4 486,15=</w:t>
      </w:r>
      <w:r>
        <w:rPr>
          <w:b/>
          <w:sz w:val="28"/>
          <w:szCs w:val="28"/>
        </w:rPr>
        <w:t>21 667,1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418"/>
        <w:gridCol w:w="1276"/>
        <w:gridCol w:w="1275"/>
        <w:gridCol w:w="1276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нятий физкультурно-спортивной направленности по месту проживания граждан  931900.Р.27.1.Р.01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4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60,00</w:t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объектам 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100.Р.27.1.Р026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2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1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21,0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физической культуры, спорта и здорового образа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900.Р.27.1.Р019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1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3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3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86,15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9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62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6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667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ономист 1 категории                                                                    О.А. Круглова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user</cp:lastModifiedBy>
  <cp:lastPrinted>2021-01-15T11:16:00Z</cp:lastPrinted>
  <dcterms:modified xsi:type="dcterms:W3CDTF">2023-08-18T08:39:00Z</dcterms:modified>
  <cp:revision>54</cp:revision>
  <dc:subject/>
  <dc:title>Российская Федерация</dc:title>
</cp:coreProperties>
</file>