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11057" w:hanging="0"/>
        <w:jc w:val="left"/>
        <w:rPr>
          <w:szCs w:val="28"/>
        </w:rPr>
      </w:pPr>
      <w:r>
        <w:rPr>
          <w:szCs w:val="28"/>
        </w:rPr>
        <w:t>к решению Назаровского районного Совета депутатов</w:t>
      </w:r>
    </w:p>
    <w:p>
      <w:pPr>
        <w:pStyle w:val="Normal"/>
        <w:ind w:left="11057" w:hanging="0"/>
        <w:jc w:val="left"/>
        <w:rPr/>
      </w:pPr>
      <w:r>
        <w:rPr>
          <w:szCs w:val="28"/>
        </w:rPr>
        <w:t xml:space="preserve">от 16.02.2023 № 21-205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Cs w:val="28"/>
        </w:rPr>
        <w:t>приема граждан депутатами Назаровского районного Совета депутатов н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3070"/>
        <w:gridCol w:w="1306"/>
        <w:gridCol w:w="1680"/>
        <w:gridCol w:w="1512"/>
        <w:gridCol w:w="1346"/>
        <w:gridCol w:w="171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амилия,  имя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га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и месяц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в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ь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а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он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азаров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азар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Маркса, 19/2, каб. 2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ел. 8(39155)5-63-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. тел. 8965914798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8.00 до 13.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7.00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четвер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з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я сельская библиотек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Глядень ул. Новая, д.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тел. 892335309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7.00 до 18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Леони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ий Дом культур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рохово, ул.Зеленая, 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98314783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30 до 17.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 8923557433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1.00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й вторник, четвер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тян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ур Ром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Администрация Красносопкинского сельсовета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расная Соп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</w:t>
            </w:r>
            <w:r>
              <w:rPr>
                <w:bCs/>
                <w:sz w:val="24"/>
                <w:szCs w:val="24"/>
              </w:rPr>
              <w:t>Зеленая, 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6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ельская библиоте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сное, ул. Школьная, д.52Б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6.00 до 17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ий Дом культур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реображенск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895098052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15 до 18.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Ефим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З «Степновская  участковая больница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тепн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00 до 17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ж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 Карп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 ЗАО «Назаровское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Степной, ул. Школьная, 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2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ич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 Алекс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ная ЛДП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азар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Труда, 16 офис 1-14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ая запись по тел. 8902992165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4.00 до 16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ельская библиоте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рхний Адады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урская, 21а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2.00 до 13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ин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ий дом культур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хапта, ул.Клубная, д.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00 до 18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тали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Назаровского райо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азар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19/2,                  каб. 3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17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ельская библиоте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Павловка, ул.Центральная, д.2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8.00 до 19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сельская библиоте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еображенский, ул. Комсомольская, д.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7.00 до 18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ел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 Геннад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редняя Берез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33 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.00 до 13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Михай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яденского сельсове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Гляден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92337616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 xml:space="preserve">.00 до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йде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а  Павловна</w:t>
            </w:r>
          </w:p>
          <w:p>
            <w:pPr>
              <w:pStyle w:val="Style15"/>
              <w:ind w:left="10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раснополянского сельсове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расная Поля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92328911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5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телефо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318713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0-16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тел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тел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15:00Z</dcterms:created>
  <dc:creator>Совет</dc:creator>
  <dc:description/>
  <dc:language>en-US</dc:language>
  <cp:lastModifiedBy>User</cp:lastModifiedBy>
  <cp:lastPrinted>2023-02-09T14:27:00Z</cp:lastPrinted>
  <dcterms:modified xsi:type="dcterms:W3CDTF">2023-02-17T09:15:00Z</dcterms:modified>
  <cp:revision>2</cp:revision>
  <dc:subject/>
  <dc:title/>
</cp:coreProperties>
</file>