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5090</wp:posOffset>
            </wp:positionV>
            <wp:extent cx="92583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 w:val="false"/>
          <w:b w:val="false"/>
          <w:color w:val="000080"/>
          <w:sz w:val="32"/>
          <w:szCs w:val="32"/>
        </w:rPr>
      </w:pPr>
      <w:r>
        <w:rPr>
          <w:b w:val="false"/>
          <w:color w:val="000080"/>
          <w:sz w:val="32"/>
          <w:szCs w:val="3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Назаровского района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расноя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>
          <w:sz w:val="28"/>
        </w:rPr>
      </w:pPr>
      <w:r>
        <w:rPr>
          <w:sz w:val="28"/>
        </w:rPr>
        <w:t>07.02.2011 г.                       г. Назарово                               №  79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Об утверждении Порядка осуществления контроля за деятельностью муниципальных бюджетных и казенных  учреждений  муниципального образования Назаровский район </w:t>
            </w:r>
          </w:p>
        </w:tc>
      </w:tr>
    </w:tbl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В соответствии с подпунктом «б»  пункта 19 статьи 6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целях осуществления контроля за деятельностью муниципальных бюджетных и казенных учреждений муниципального образования Назаровский район, руководствуясь Уставом муниципального образования Назаровский район, ПОСТАНОВЛЯЮ: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1. Утвердить Порядок осуществления контроля за деятельностью муниципальных бюджетных и казенных  учреждений  муниципального образования Назаровский район согласно приложению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нтроль за выполнением постановления оставляю за собой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Постановление вступает в силу в день, следующий за днем его официального опубликования  в газете «Советское Причулымье». 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района</w:t>
        <w:tab/>
        <w:tab/>
        <w:tab/>
        <w:tab/>
        <w:t>С.Н. Крашенинников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к постановлению администрации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района от 07.02. 2011г. №79-П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left="-57" w:hanging="0"/>
        <w:jc w:val="center"/>
        <w:rPr/>
      </w:pPr>
      <w:r>
        <w:rPr>
          <w:sz w:val="28"/>
          <w:szCs w:val="28"/>
        </w:rPr>
        <w:t xml:space="preserve">осуществления контроля за деятельностью муниципальных бюджетных и казенных  учреждений муниципального образования  Назаровский район 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ppt"/>
        <w:spacing w:before="0" w:after="0"/>
        <w:ind w:left="-57" w:hanging="0"/>
        <w:jc w:val="both"/>
        <w:rPr/>
      </w:pPr>
      <w:r>
        <w:rPr>
          <w:sz w:val="28"/>
          <w:szCs w:val="28"/>
        </w:rPr>
        <w:tab/>
        <w:tab/>
        <w:t>1.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я контроля за деятельностью муниципальных бюджетных и казенных  учреждений муниципального образования Назаровский район (далее – Порядок) разработан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75589/" \l "61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«б» пункта 19 статьи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08 мая 2010 года № 83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формы и последовательность осуществления контроля за деятельностью муниципальных бюджетных и казенных  учре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Назаровский район.</w:t>
      </w:r>
    </w:p>
    <w:p>
      <w:pPr>
        <w:pStyle w:val="Justppt"/>
        <w:spacing w:before="0" w:after="0"/>
        <w:ind w:left="-57" w:hanging="0"/>
        <w:jc w:val="both"/>
        <w:rPr/>
      </w:pPr>
      <w:r>
        <w:rPr>
          <w:sz w:val="28"/>
          <w:szCs w:val="28"/>
        </w:rPr>
        <w:tab/>
        <w:tab/>
        <w:t>Настоящий Порядок не распространяется на отношения, связанные с осуществлением финансового контроля, и иные виды контроля, порядок осуществления которого устанавливается иными нормативными правовыми актами.</w:t>
      </w:r>
    </w:p>
    <w:p>
      <w:pPr>
        <w:pStyle w:val="Justppt"/>
        <w:spacing w:before="0" w:after="0"/>
        <w:ind w:left="-57" w:hanging="0"/>
        <w:jc w:val="both"/>
        <w:rPr/>
      </w:pPr>
      <w:r>
        <w:rPr>
          <w:sz w:val="28"/>
          <w:szCs w:val="28"/>
        </w:rPr>
        <w:tab/>
        <w:tab/>
        <w:t>2. В целях настоящего Порядка используются следующие понятия:</w:t>
      </w:r>
    </w:p>
    <w:p>
      <w:pPr>
        <w:pStyle w:val="Style11"/>
        <w:spacing w:lineRule="auto" w:line="240" w:before="0" w:after="0"/>
        <w:ind w:left="-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контроль за деятельностью муниципального бюджетного и казенного учреждения (далее по тексту – муниципальное учреждение)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ная часть деятельности учредителя муниципального учреждения, заключающаяся в наблюдении за муниципальным учреждением с целью проверки соответствия наблюдаемого состояния объекта желаемому и необходимому состоянию, предусмотренному законами, положениями, инструкциями, другими нормативными актами, а также программами, планами, договорами, проектами, соглашениями;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чредитель муниципального учреждения (далее – учредитель) – администрация Назаровского района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3. Контроль за деятельностью муниципальных учреждений осуществляется в целях: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- повышения эффективности предоставления муниципальных услуг населению Назаровского района;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- повышения ответственности субъектов бюджетного планирования, руководителей муниципальных учреждений;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 xml:space="preserve"> - создания необходимой информационной базы для принятия решений в сфере управления муниципальными учреждениями.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4. Контроль за деятельностью муниципальных учреждений осуществляют: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Администрация Назаровского района ( далее- администрация);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Управление образования администрации Назаровского района;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в) Управление социальной защиты администрации Назаровского района;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) Муниципальное казенное учреждение «Управление здравоохранения Назаровского района»;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д) Финансовое управление администрации Назаровского района;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Контроль за деятельностью муниципальных учреждений осуществляется: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Администрацией - за деятельностью муниципальных учреждений культуры и муниципального казенного учреждения службы «Заказчик» Назаровского района, а также за деятельностью учреждений в сфере управления и распоряжения муниципальным имуществом муниципального образования Назаровский район, независимо от их подведомственности;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правлением образования администрации Назаровского района - за деятельностью муниципальных образовательных учреждений;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- Управлением социальной защиты администрации Назаровского района – за деятельностью муниципального учреждения «Центра социального обслуживания пожилого возраста и инвалидов»;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Муниципальным казенных учреждением «Управление здравоохранение Назаровского района» – за деятельностью муниципальных учреждений здравоохранения;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Финансовым управлением администрации Назаровского района - независимо от подведомственности муниципальных учреждений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5. Контроль за деятельностью муниципальных учреждений проводится на этапах: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- создания, реорганизации, изменения типа муниципального учреждения;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- непосредственного функционирования муниципального учреждения.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ab/>
        <w:tab/>
        <w:t>На этапе создания муниципального учреждения  структурные подразделения администрации, в ведении которых находятся муниципальные учреждения (далее по тексту – структурные подразделения), обосновывают целесообразность создания нового или изменение типа существующего муниципального учреждения, оценивают достаточность имущества муниципального учреждения для выполнения заданий, а в случае его недостаточности  принимают нормативно – правовой акт администрации Назаровского района о закреплении за муниципальным учреждением имущества, необходимого для осуществления его деятельности, либо о выделении ему средств на приобретение такого имущества и обеспечивают выполнение этого нормативно-правового акта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6. Основными направлениями контроля за деятельностью муниципальных учреждений  являются: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- контроль за своевременным и полным исполнением муниципального задания;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- сохранность, правомерность использования закрепленного имущества, в том числе особо ценного движимого имущества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7. Контроль за деятельностью муниципальных учреждений  осуществляется  в следующих формах: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а) текущий контроль (предоставление обязательной информации);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б) запрос необходимой информации;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в) проведение проверок;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г) рассмотрение отчетов о деятельности муниципальных бюджетных и казенных учреждений (далее по тексту также - отчет)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нтроль  осуществляется в любых формах, предусмотренных пунктом 7 настоящего Порядка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8. Порядок осуществления текущего контроля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Муниципальные учреждения предоставляют сведения и документы по отдельным вопросам их деятельности по запросу администрации, структурных подразделений администраций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редоставление сведений и документов может носить систематический или разовый характер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В случае непредставления сведений и документов, муниципальным учреждением в письменной форме, руководителем данного учреждения должны быть предоставлены мотивированные возражения, либо сведения, обуславливающие невозможность предоставления такой информации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Данная информации должна быть предоставлена в сроки, установленные для предоставления соответствующих сведений или документов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В случае необходимости,  муниципальным учреждением должен быть согласован  срок, в течение которого информация может быть предоставлена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ри несогласии с приведенными основаниями невозможности предоставления информации, а также в случае не достижения согласия относительно срока ее предоставления, должностные лица администрации,  структурных подразделений администрации обязаны представить главе администрации Назаровского района докладную записку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ри нарушении установленных сроков и требований к предоставлению сведений и документов, должностные  лица администрации, структурных подразделений администрации обязаны запросить письменные объяснения у руководителя муниципального учреждения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9. Порядок запроса необходимой информации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В случае необходимости получения информации, администрация,  структурные подразделения администрации, запрашивают необходимые сведения и документы (копии документов)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ри необходимости в администрацию, структурные подразделения администрации  муниципальными учреждениями могут представляться оригиналы документов, подлежащие хранению в муниципальном учреждении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Указанные документы должны быть возвращены представившему их должностному лицу муниципального учреждения администрацией,  структурными подразделениями администрации,  в десятидневный срок со дня поступления соответствующих документов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10. Порядок проведения проверок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осуществления контроля за деятельностью муниципальных учреждений администрацией, структурными подразделениями администрации назначаются проверки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роверка может быть целевой в случае, если она проводится по отдельному вопросу (вопросам) или направлению деятельности, либо комплексной, если она проводится по всем вопросам и направлениям деятельности муниципального учреждения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верка может быть сплошной, если проверке подлежат все совершенные действия (документы) за проверяемый период, либо выборочной, если проверке подлежат отдельные действия (документы) за проверяемый период, определенные методом случайной выборки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График проведения проверок утверждается распоряжением администрации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График доводится до руководителей муниципальных учреждений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роверки, проводимые в соответствии с указанным графиком, являются плановыми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роведение проверки вне графика (внеплановые проверки) назначается распоряжением администрации. В указанном акте указывается, что проверка является внеплановой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В графике проведения проверок и в акте о назначении внеплановой проверки должны быть указаны вид проверки (целевая или комплексная, сплошная или выборочная), проверяемый период деятельности, должностные лица, ответственные за ее проведение, план проверки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ведение проверки может быть поручено  специально созданной комиссии (далее по тексту - проверяющий)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ля участия в составе комиссии, проводящей проверку, могут привлекаться с их согласия специалисты и эксперты из других организаций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роверяющий (в том числе любой член комиссии, проводящей проверку) вправе требовать предоставления любой информации и документов, а также их копий, связанных с проводимой проверкой, совершения действий по устранению выявленных в ходе проведения проверки нарушений, требовать от должностных лиц письменных объяснений по фактам выявленных нарушений, требовать предоставления доступа на территорию и в помещение муниципального учреждения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Требования проверяющего являются обязательными для исполнения муниципальным учреждением и должны быть исполнены незамедлительно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о результатам проведения проверки в течение пятнадцати календарных дней составляется акт, в котором излагаются сведения о проведении проверки, ход и результаты проведения проверки, а также выводы по ее существу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Копия акта доводится до сведения руководителя муниципального учреждения в течение десяти календарных дней с момента его составления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Муниципальное учреждение имеет право в течение десяти календарных дней с момента получения акта проверки предоставить свои мотивированные возражения на акт (протокол разногласий)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По результатам проведения проверки администрация, структурные подразделения администрации дают указания о принятии мер по устранению причин и условий, способствовавших возникновению выявленных нарушений, о мерах по устранению недостатков в деятельности муниципального учреждения, а также решают вопрос о привлечении к дисциплинарной ответственности либо о поощрении руководителя учреждения.</w:t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ab/>
        <w:tab/>
        <w:t>Муниципальные учреждения, которым по результатам проведения проверки  даны указания, поручения или предложения, обязаны выполнить их в установленный срок и представить в администрацию, структурные подразделения  администрации документы, подтверждающие их исполнение.</w:t>
      </w:r>
    </w:p>
    <w:p>
      <w:pPr>
        <w:pStyle w:val="Normal"/>
        <w:autoSpaceDE w:val="false"/>
        <w:ind w:left="-57" w:hanging="0"/>
        <w:jc w:val="both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sz w:val="24"/>
      <w:lang w:val="ru-RU" w:bidi="ar-SA"/>
    </w:rPr>
  </w:style>
  <w:style w:type="character" w:styleId="2">
    <w:name w:val="Заголовок 2 Знак"/>
    <w:basedOn w:val="Style10"/>
    <w:qFormat/>
    <w:rPr>
      <w:b/>
      <w:bCs/>
      <w:sz w:val="26"/>
      <w:lang w:val="ru-RU" w:bidi="ar-SA"/>
    </w:rPr>
  </w:style>
  <w:style w:type="character" w:styleId="3">
    <w:name w:val="Заголовок 3 Знак"/>
    <w:basedOn w:val="Style10"/>
    <w:qFormat/>
    <w:rPr>
      <w:b/>
      <w:bCs/>
      <w:sz w:val="4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lineRule="atLeast" w:line="183" w:before="100" w:after="100"/>
      <w:jc w:val="both"/>
    </w:pPr>
    <w:rPr>
      <w:rFonts w:ascii="Arial" w:hAnsi="Arial" w:cs="Arial"/>
      <w:color w:val="333333"/>
      <w:sz w:val="12"/>
      <w:szCs w:val="12"/>
    </w:rPr>
  </w:style>
  <w:style w:type="paragraph" w:styleId="Justppt">
    <w:name w:val="justpp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5:00:00Z</dcterms:created>
  <dc:creator>GL_REV</dc:creator>
  <dc:description/>
  <cp:keywords/>
  <dc:language>en-US</dc:language>
  <cp:lastModifiedBy>Татьяна</cp:lastModifiedBy>
  <cp:lastPrinted>2011-09-30T15:09:00Z</cp:lastPrinted>
  <dcterms:modified xsi:type="dcterms:W3CDTF">2011-04-18T02:08:00Z</dcterms:modified>
  <cp:revision>68</cp:revision>
  <dc:subject/>
  <dc:title>АДМИНИСТРАЦИЯ  МИРНОГО</dc:title>
</cp:coreProperties>
</file>